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94"/>
        <w:gridCol w:w="2173"/>
        <w:gridCol w:w="1699"/>
        <w:gridCol w:w="1196"/>
        <w:gridCol w:w="147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>
          <w:trHeight w:val="207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3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5.07.2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(PUBBLICAZIONE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URGENZA DI CEROTTI ADESIVI AERATI SU TEL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FARMAC ZABBAN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PERSICETANA N.26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CALDERARA DI RENO (BO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503151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3.86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BC3BC0E2E</w:t>
            </w:r>
          </w:p>
        </w:tc>
      </w:tr>
      <w:tr>
        <w:trPr>
          <w:trHeight w:val="4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 631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5.07.2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(PUBBLICAZIONE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URGENZA DI SONDA ERBB2/CEN17 PER METODICA CISH PER L’UOC DI ANATOMIA PATOLOGICA DELL’A.O.O.R. “VILLA SOFIA – CERVELLO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BIO - OPTICA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SAN FAUSTINO N.58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67541401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705,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BF3BBBCA1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 658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1.07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SISTEMA AUTOMATICO DI CAMPIONE PER L’ANALISI DEL CAROTIPO PER L’UO ONCOEMATOLOG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en-US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it-IT"/>
              </w:rPr>
              <w:t>DITTA ADS BIOTEC LTD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en-US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it-IT"/>
              </w:rPr>
              <w:t xml:space="preserve">40 WZTT ROAD HILLNGTON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val="en-US"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it-IT"/>
              </w:rPr>
              <w:t>P.IVA GB682479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  <w:t>35.1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  <w:t>Z693BDA05A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  <w:t>N°66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it-IT"/>
              </w:rPr>
              <w:t>17.07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URGENZA DI AGHI CANNULA DI SICUREZZ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PIKDAR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SALDARINI CATELLI N.10 CASNATE CON BERNATE (CO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369065013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1.82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573BE075A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63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9.07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URGENZA DI SUTURE SOFSILK VS-871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MEDTRONIC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VARESINA N.162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92388001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.922,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C03BE279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7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0.07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URGENZA DI N.1000 KIT PRELIEVO SOSTANZE D’ABUSO SU SANGUE PER L’UOC DI CQRC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P.P. &amp; C.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IUSTINIANA N.1120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523014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1F3BF66F4</w:t>
            </w:r>
          </w:p>
        </w:tc>
      </w:tr>
      <w:tr>
        <w:trPr>
          <w:trHeight w:val="178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 671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5.07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ACQUISTO DI REATTIVI PSN 2013 LINEA PROGETTUALI 11 AZIONE 11.3 “BIOBANCA DI CELLULE STAMINALI “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LIFE TECNOLOGIES ITALI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S. BOVIO N.3 SEGRAT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279210015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51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3A3BF8E9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73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7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 URGENZA DI REAGENTI ESCLUSIVI COMPATIBILI CON L’APPARECCHIATURA ESAOMA NEXT SEQ 550DX AZIENDALE PER L’UOC DI EMATOLOGIA E MALATTIE RARE DEL P.O. CERVELL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ILLUMINA ITALY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LE CERTA N.218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QUARTIERE GAREGNANO (MI) 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P.IV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068141409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400.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AD3BF9AF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9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SERVIZIO DI CATERING INAUGURAZIONE NUOVO REPARTO DELL’UOC DI ONCOEMATOLOGIA P.O. “V. CERVELLO “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COT SOC. COOP.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PROSPERO FAVIER N.7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34019708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.4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433C1049C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91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SERVIZIO DI CATERING CERIMONIA INAUGURALE PRESSO I LOCALI DELLA D.M. DEL P.O. “V. CERVELLO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COT SOC. COOP.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PROSPERO FAVIER N.7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340197082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590,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1B3C1049D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08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2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SEMESTRALE DEL PRODOTTO 18 F-FLUOROMETILCOLINA CLORURO SOLUZIONE PER VIA ENDOVENOSA IN FIALE MULTIDOS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LA MADDALENA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SAN LORENZO COLLI N.312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44130308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2.5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663C143F8</w:t>
            </w:r>
          </w:p>
        </w:tc>
      </w:tr>
      <w:tr>
        <w:trPr>
          <w:trHeight w:val="30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11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2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PRODOTTI DI PLASTICHERI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S.I.A.L.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IOVANNI DEVOTI N.14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09599810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.104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D73C1054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1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2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MATERIALI DI CONSUMO – CARTA IGIENICA INTERFOGLIATA, ASCIUGAMANI A “Z”, SAPONE PER LE MANI E DETERGENTE PER LE MANI PER IL PERIODO DAL 1° AGOSTO 2023 AL 31 OTTOBRE 2023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ICA SYSTE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SAN DOMENICO SAVIO N.34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ASTAGNOLE DI PAESE (TV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9737802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6.656,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BF3C1813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14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3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REGIME DI URGENZA DELLA SPECIALITA’ MEDICINALE “UROCHINASI DA 25.000 E DA 100.000 UI”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EG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PAVIA N.6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24321501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774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833C1B5AD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18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7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UNA LICENZA ARSS PER LA VALIDITA DI 36 MESI E DI N.1.100 KIT DI FIRMA OPT PER L’A.O.O.R. “VILLA SOFIA - CERVELLO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ARUBA PEC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SAN CLEMENTE N.53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PONTE SAN PIETRO (BG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8790205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6.3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0F3BF58D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69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9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ELLA SPECIALITA’ MEDICINAL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“</w:t>
            </w: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JALURONIDASI 150U.I “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FARMACEUTICA INTERNAZIONAL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ORSO MARCONI N.26 GRAVELLONA TOCE (VB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21303200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A63BC307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86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REAGENTI ESCLUSIVI DI LABORATORI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DIATECH LABLIN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ILONE 1/B JESI (AN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204725042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2.28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1F3C1B53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87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SOMMA URGENZA DI N.5 PANCHE CON 3 SEDUTE PER UOC ONCOEMATOLOGIA PRESSO IL P.O. V. CERVELLO PER OTTEMPERARE ALLE RELATIVE ATTIVITA’ AZIENDAL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RESCAFF COMMERCIAL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GIORGIA DA LENTINI NN.25/27/29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47596508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106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7B3C3281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9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SPECIALITA’ MEDICINALE PEMETREXED DISODICO 500 MG N.260 FIALE DI CUI AL LOTTO 1 B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EVER PHARMA ITALI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VIGGIANO N.90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48832810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7.02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7C3C2A20B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799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E DI LAMPADE A MERCURIO PER MICROSCOPIO DIGITALE PER L’UOC DI ANATOMIA PATOLOGIC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A. MENARINI DIAGNOSTIC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ETTE SANTI N.3 FIRENZ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568887048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7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6E3C352AD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0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ACQUISTO DI ACCESSORI PER MAMMOGRAFO DI PRODUZIONE IMS GIOTTO – PSN 2017 LINEA PROGETUALE 6 “SVILUPPO DELLA RETE ONCOLOGICA DELLA SICILIA (REOS) – CONSOLIDAMENTO RETE CANCRO DELLA MAMMELLA, CONTINUITA’ DEL PERCORSO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IMS GIOTTO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SAGITTARIO N.5 FRAZIONE PONTEVECCHIO MARCONI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SASSO MARCONI (BO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96952909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82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F43B6977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07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2.08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ALLERGENI PER TEST CUTANEI E LANCETTE METALLICHE PER PRICK TEST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LOFARMA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LE CASSARA’ N.40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07135101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244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753B7E4E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08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3.08.2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MATERIALE VEQ VIRUS GENOMA DETECTION: MONKEYPOX VIRUS OCCORRENTI ALLA UOC 90.10.00 C.Q.R.C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TEMA RICERC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XXI OTTOBRE 1944 11/2  CASTENASO (BO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067409120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.13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933C3958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18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8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SERVIZIO DI ASSISTENZA ALLE GARE TELEMATICHE CUI ALL’ART.40 DEL D. LGS N.50/2016 E AFFIANCAMENTO OPERATIVO IN MATERIA DI COMUNICAZIONI OBBLIGATORIE AL DPT REGIONALE TECNICO, ANAC, MEF, MEPA AVCPASS PER L’AZIEND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PIREN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ASSEGGIATA DI RIPETTA N.2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49910704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9.691,6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303C3E7AA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24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8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URGENTE DI SACCHI DI PLASTICA COMPOSTABILE MATER–BI VARIE MISURE OCCORRENTI ALL’UOC DIREZIONE MEDICA VILLA SOFIA - CERVELL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MEMOR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ENRICO FERMI N.8 PADOV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48544002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.06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8E3C44B8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3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0.08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E DI LICENZE SOFTWARE PER LA GESTIONE INFORMATIZZATA DELL’ANALISI ED INTERPRETAZIONE DELLE VARIANTI NUCLEOTIDICHE PER L’UOC EMATOLOGIA E MALATTIE RARE DELL’A.O.O.R. VILLA SOFIA - CERVELL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SIAL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GIOVANNI DEVOTI N.14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-IVA 009599810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2.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0B3B97C9F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47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8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KIT THERASCREEN IDH ½ RGQ PCR PER L’UOC ANATOMIA PATOLOGIC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QIAGEN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F. SASSETTI N.16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31102701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.503,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743C4CEC1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6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5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MYCOSTATIN SOSPENSIO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ALLOGA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.SO STATI UNITI LOC. CAMIN 9/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ADOV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099110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8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793C5312B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65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6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REAGENTI COMPATIBILI CON LO SCANNER G2505C AGILENT OCCORRENTI ALLA UOC DI GENETICA MEDICA P.O. CERVELL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IMPRESA AGILENT TECHNOLOGIES ITALIA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PIERO GOBETTI  2/C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ERNUSC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278529015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264,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113C56B6B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84/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2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REAGENTE AGENCOURT AMPURE XP –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BECKMAN COULTER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ROMA N.10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ASSINA DE’ PECCHI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41851101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90.3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073C667A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88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2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ACQUISTO DI ETICHETTATRICE PORTATILE RICARICABILE E RELATIVI NASTI – PSN 2013 LINEA PROGETTUALE 9 AZIONE 9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LINEA DAT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MAGGIORE TOSELLI N.7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32426808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96,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4C3C6689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89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3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URGENTE DI KIT PER L’ANALISI MOLECOLARE NGS OCCORRENTI ALL’UOSD DIAGNOSTICA MOLECOLARE MALATTIE RARE EMATOLOGICH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DEVYSER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CORSO VERCELLI N.57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86403009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9.6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A83C65D1D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0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4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URGENTE DI CARRELLI PER TRASPORTO FARMACIA PER VARIE UO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IMPRESA MEDICINA SAS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LE PRINCIPE UMBERTONE N.4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6849108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810,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EC3C823C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03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4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ED INSTALLAZIONE DI TARGHE SEGNALETICHE PER L’UOSD TRAUMA CENTER PRESSO IL P.O. VILLA SOF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IKON SEGNALI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LEONARDO DA VINCI N.7 GUIDIZZOLO (MN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1519118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544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A03C727E0</w:t>
            </w:r>
          </w:p>
        </w:tc>
      </w:tr>
      <w:tr>
        <w:trPr>
          <w:trHeight w:val="31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26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8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RICHIESTA VERIFICA FUNZIONALE DELL’APPARECCHIATURA DIAGNOSTICA SISTEMA INTEGRATO NON INVASIVO PER LA DIAGNOSI, IL MONITORAGGIO E LA PREVENZIONE DELLO STRESS E DEI PROCESSI INFIAMMATORI AD ESSO CORRELATI COMPRESO DUE DISPOSITIVI PPG STRESS FLOW E BIA-AC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BIOTEKN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PIALOI N.39/4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MARCON (VE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3077509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8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B93C7367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29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9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ACQUISTO DI UNO SGABELLO – PSN 2015 L.P. 5 AZIONE 5.2 PROGETTO INCONTINENZA SICILIA – PRESA IN CARICO E TRATTAMENTO PAZIENT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GARDHEN BILANC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G.LURAGHI –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OMIGLIANO D’ARCO (N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32815012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45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873C7C5DB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3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9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 URGENTE DI N.5 ASTE REGGI FLEBO SU RUOTE OCCORRENTI ALL’UOC DI MCAU P.O. VILLA SOFI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DG MED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DEI NEBRODI N.55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61936708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5F3C6B83B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32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0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SPECIALITA’ MEDICINALE KEVZARA 150MG E 200MG LOTTO 18 A) ,C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SANOFI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LE LUIGI BODIO N.37/B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08324001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6.38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D83C7F43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4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IN NOLEGGIO DI UN MICROSCOPIO OPERATORIO DAL 16.08.23 AL 31.12.23 E DEI RELATIVI CONSUMABILI PER LE ATTIVITA’ DI SALA OPERATORIA DELL’U.O. DI NEUROCHIRURGIA DELL’AZIENDA A.O.O.R. VILLA SOFIA – CERVELLO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AIELLO GIUSEPPE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LITTA MODIGNANI N.105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68447109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8.9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9B3C859EA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5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6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FORNITURE DI N.2 PANCHINE ROSSE METALLICHE A TRE POSTI PER LA UOC DI MEDICINA E CHIRURGIA DI ACCETTAZIONE E D’URGENZA DEL P.O. VILLA SOFIA E CERVELL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MEDICINA SAS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LE PRINCIPE UMBERTO N.41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VA 006849108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569,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A23C83CE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63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FORNITURA IN REGIME DI URGENZA DI N.1 MISURATORE IN CONTINUO E DI N.1 ARMADIO DI SICUREZZA PER STOCCAGGIO GAS COMPRESSI RELATIVI AL PROGRAMMA “SALUTE, AMBIENTE, BIODIVERSITA’ E CLIMA (ART.1, CO 2, LETT E ) PUNTO 1) DEL D.L. 59/2021) – LINEA DI INVESTIMENTO “RAFFORZAMENTO COMPLESSIVO DELLE STRUTTURE E DEI SERVIZI DI SNPS – SNPA A LIVELLO NAZIONALE, REGIONALE E LOCALE, MIGLIORANDO LE INFRASTRUTTURE, LE CAPACITA’ UMANE E TECNOLOGICHE E LA RICERCA APPLICATA PER LA UOC 90.10.00 CQRC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- DITTA ORION SCIENTIFIC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A. VOLTA 25/B VEGGIANO (PD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516082028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- DITTA ORION SCIENTIFIC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A. VOLTA 25/B VEGGIANO (PD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516082028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6.8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€ </w:t>
            </w:r>
            <w:r>
              <w:rPr>
                <w:sz w:val="20"/>
                <w:szCs w:val="20"/>
                <w:lang w:eastAsia="it-IT"/>
              </w:rPr>
              <w:t>6.4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01536FCD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01538F73F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67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SERVIZIO PRENOTAZIONI BIGLIETTI AEREI E PRENOTAZIONE ALBERGHIERE PER DOCENTI ESTERNI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GLOBALSEM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RINCIPE DI PATERNO’ N.186 P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56663008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.29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663C9A05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69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SERVIZIO DI SPEDIZIONE MATERIALE BIOLOGICO INFETTO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FACTOTUM SERVIZI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SERRADIFALCO N.26/28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54521208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03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003C9AE0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70/P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9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NOLEGGIO TRIENNALE (DAL 01.09.23 AL 31.08.23) DELLA LICENZA D’USO DEL SOFTWARE 3M CORE GROUPONG SOFTWARE – SERVER – VERSIONE MULTI PRESIDI COMPRENSIVA DEL SERVIZIO DI MANUTENZIONE FULL RISK 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3M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NOBERTO BOBBIO N.21 PIOLTELL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29717001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0.71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DE3C9C1A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IL DIRETTORE U.O.C. PROVVEDITORAT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ab/>
        <w:tab/>
        <w:t xml:space="preserve">                               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lang w:eastAsia="it-IT"/>
        </w:rPr>
      </w:pPr>
      <w:r>
        <w:rPr/>
        <w:t xml:space="preserve">    </w:t>
      </w:r>
      <w:r>
        <w:rPr/>
        <w:tab/>
        <w:tab/>
        <w:t xml:space="preserve">           </w:t>
        <w:tab/>
        <w:t xml:space="preserve">                                                             (Dr. Aldo Albano)</w:t>
      </w:r>
    </w:p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04" w:footer="2017" w:bottom="2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Arial"/>
        <w:i/>
        <w:i/>
        <w:sz w:val="16"/>
        <w:szCs w:val="16"/>
      </w:rPr>
    </w:pPr>
    <w:r>
      <w:rPr>
        <w:rFonts w:cs="Arial" w:ascii="Garamond" w:hAnsi="Garamond"/>
        <w:i/>
        <w:sz w:val="16"/>
        <w:szCs w:val="16"/>
      </w:rPr>
      <w:t xml:space="preserve">Pagina </w:t>
    </w:r>
    <w:r>
      <w:rPr>
        <w:rFonts w:cs="Arial" w:ascii="Garamond" w:hAnsi="Garamond"/>
        <w:i/>
        <w:sz w:val="16"/>
        <w:szCs w:val="16"/>
      </w:rPr>
      <w:fldChar w:fldCharType="begin"/>
    </w:r>
    <w:r>
      <w:rPr>
        <w:sz w:val="16"/>
        <w:i/>
        <w:szCs w:val="16"/>
        <w:rFonts w:cs="Arial" w:ascii="Garamond" w:hAnsi="Garamond"/>
      </w:rPr>
      <w:instrText xml:space="preserve"> PAGE </w:instrText>
    </w:r>
    <w:r>
      <w:rPr>
        <w:sz w:val="16"/>
        <w:i/>
        <w:szCs w:val="16"/>
        <w:rFonts w:cs="Arial" w:ascii="Garamond" w:hAnsi="Garamond"/>
      </w:rPr>
      <w:fldChar w:fldCharType="separate"/>
    </w:r>
    <w:r>
      <w:rPr>
        <w:sz w:val="16"/>
        <w:i/>
        <w:szCs w:val="16"/>
        <w:rFonts w:cs="Arial" w:ascii="Garamond" w:hAnsi="Garamond"/>
      </w:rPr>
      <w:t>13</w:t>
    </w:r>
    <w:r>
      <w:rPr>
        <w:sz w:val="16"/>
        <w:i/>
        <w:szCs w:val="16"/>
        <w:rFonts w:cs="Arial" w:ascii="Garamond" w:hAnsi="Garamond"/>
      </w:rPr>
      <w:fldChar w:fldCharType="end"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right"/>
      <w:rPr>
        <w:rFonts w:ascii="Garamond" w:hAnsi="Garamond" w:cs="Garamond"/>
        <w:i/>
        <w:i/>
        <w:sz w:val="8"/>
        <w:szCs w:val="8"/>
      </w:rPr>
    </w:pPr>
    <w:r>
      <w:rPr>
        <w:rFonts w:cs="Garamond" w:ascii="Garamond" w:hAnsi="Garamond"/>
        <w:i/>
        <w:sz w:val="8"/>
        <w:szCs w:val="8"/>
      </w:rPr>
    </w:r>
  </w:p>
  <w:p>
    <w:pPr>
      <w:pStyle w:val="Footer"/>
      <w:tabs>
        <w:tab w:val="clear" w:pos="9638"/>
        <w:tab w:val="center" w:pos="4819" w:leader="none"/>
        <w:tab w:val="left" w:pos="7320" w:leader="none"/>
        <w:tab w:val="right" w:pos="9639" w:leader="none"/>
      </w:tabs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31520</wp:posOffset>
              </wp:positionH>
              <wp:positionV relativeFrom="page">
                <wp:posOffset>9439275</wp:posOffset>
              </wp:positionV>
              <wp:extent cx="1448435" cy="797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ito WEB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www.ospedaliriunitipalermo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62.8pt;mso-wrap-distance-left:9.05pt;mso-wrap-distance-right:9.05pt;mso-wrap-distance-top:0pt;mso-wrap-distance-bottom:0pt;margin-top:743.25pt;mso-position-vertical-relative:page;margin-left:57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ito WEB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2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www.ospedaliriunitipalermo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55570</wp:posOffset>
              </wp:positionH>
              <wp:positionV relativeFrom="page">
                <wp:posOffset>9439275</wp:posOffset>
              </wp:positionV>
              <wp:extent cx="1144905" cy="800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ede Legal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5pt;height:63pt;mso-wrap-distance-left:9.05pt;mso-wrap-distance-right:9.05pt;mso-wrap-distance-top:0pt;mso-wrap-distance-bottom:0pt;margin-top:743.25pt;mso-position-vertical-relative:page;margin-left:2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ede Legal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091940</wp:posOffset>
              </wp:positionH>
              <wp:positionV relativeFrom="page">
                <wp:posOffset>9429750</wp:posOffset>
              </wp:positionV>
              <wp:extent cx="2863850" cy="1151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U.O.C. Provveditorato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Tel.: +39 091/780 84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E-mail: approvvigionamenti</w:t>
                          </w:r>
                          <w:hyperlink r:id="rId3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@ospedaliriunitipalermo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PEC: appaltieforniture@pec.ospedaliriunitipalermo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5pt;height:90.65pt;mso-wrap-distance-left:9.05pt;mso-wrap-distance-right:9.05pt;mso-wrap-distance-top:0pt;mso-wrap-distance-bottom:0pt;margin-top:742.5pt;mso-position-vertical-relative:page;margin-left:322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U.O.C. Provveditorato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Tel.: +39 091/780 841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E-mail: approvvigionamenti</w:t>
                    </w:r>
                    <w:hyperlink r:id="rId4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@ospedaliriunitipalermo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PEC: appaltieforniture@pec.ospedaliriunitipalerm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-44450</wp:posOffset>
              </wp:positionH>
              <wp:positionV relativeFrom="paragraph">
                <wp:posOffset>-66675</wp:posOffset>
              </wp:positionV>
              <wp:extent cx="1953895" cy="869950"/>
              <wp:effectExtent l="635" t="0" r="0" b="0"/>
              <wp:wrapNone/>
              <wp:docPr id="1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870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ject 5" stroked="f" o:allowincell="f" style="position:absolute;margin-left:-3.5pt;margin-top:-5.25pt;width:153.8pt;height:68.4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rPr>
        <w:b/>
        <w:b/>
      </w:rPr>
    </w:pPr>
    <w:r>
      <w:rPr>
        <w:b/>
      </w:rPr>
      <w:t>U.O.C. PROVVEDITORATO</w:t>
    </w:r>
  </w:p>
  <w:p>
    <w:pPr>
      <w:pStyle w:val="Header"/>
      <w:rPr>
        <w:b/>
        <w:b/>
      </w:rPr>
    </w:pPr>
    <w:r>
      <w:rPr>
        <w:b/>
      </w:rPr>
      <w:t>DIRETTORE DOTT. ALDO ALBAN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TRIMESTRE III ANNO 2023</w:t>
    </w:r>
  </w:p>
  <w:p>
    <w:pPr>
      <w:pStyle w:val="Header"/>
      <w:rPr>
        <w:b/>
        <w:b/>
        <w:color w:val="000000"/>
      </w:rPr>
    </w:pPr>
    <w:r>
      <w:rPr>
        <w:b/>
        <w:color w:val="000000"/>
      </w:rPr>
      <w:t>AFFIDAMENTI DIRETTI ART. 50 COMMA 1 LETT B) DEL D. LGS 36/31.03.2023</w:t>
    </w:r>
  </w:p>
  <w:p>
    <w:pPr>
      <w:pStyle w:val="Header"/>
      <w:tabs>
        <w:tab w:val="clear" w:pos="4819"/>
        <w:tab w:val="clear" w:pos="9638"/>
      </w:tabs>
      <w:jc w:val="center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delbloccoCarattere1">
    <w:name w:val="Testo del blocco Carattere1"/>
    <w:qFormat/>
    <w:rPr>
      <w:rFonts w:ascii="Arial" w:hAnsi="Arial" w:cs="Arial"/>
      <w:sz w:val="24"/>
      <w:szCs w:val="22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567"/>
      <w:ind w:right="-113" w:hanging="0"/>
      <w:jc w:val="both"/>
    </w:pPr>
    <w:rPr>
      <w:rFonts w:ascii="Arial" w:hAnsi="Arial" w:cs="Arial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idebarsectiontitle">
    <w:name w:val="sidebar-section__title"/>
    <w:basedOn w:val="Normal"/>
    <w:qFormat/>
    <w:pPr>
      <w:suppressAutoHyphens w:val="false"/>
      <w:spacing w:before="280" w:after="280"/>
    </w:pPr>
    <w:rPr/>
  </w:style>
  <w:style w:type="paragraph" w:styleId="Issize5">
    <w:name w:val="is-size-5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pedaliriunitipalermo.it/" TargetMode="External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hyperlink" Target="mailto:w.messina@ospedaliriunitipalermo.it" TargetMode="External"/><Relationship Id="rId4" Type="http://schemas.openxmlformats.org/officeDocument/2006/relationships/hyperlink" Target="mailto:w.messina@ospedaliriunitipal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10:00Z</dcterms:created>
  <dc:creator>SC Informatica</dc:creator>
  <dc:description/>
  <cp:keywords/>
  <dc:language>en-US</dc:language>
  <cp:lastModifiedBy>Maria Drago</cp:lastModifiedBy>
  <cp:lastPrinted>2023-08-30T11:41:00Z</cp:lastPrinted>
  <dcterms:modified xsi:type="dcterms:W3CDTF">2023-10-10T05:53:00Z</dcterms:modified>
  <cp:revision>107</cp:revision>
  <dc:subject/>
  <dc:title>DIREZIONE AMMINISTRATIVA</dc:title>
</cp:coreProperties>
</file>