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1789"/>
        <w:gridCol w:w="1032"/>
        <w:gridCol w:w="2406"/>
        <w:gridCol w:w="1796"/>
        <w:gridCol w:w="1296"/>
        <w:gridCol w:w="1536"/>
      </w:tblGrid>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5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2.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FORNITURA DI SISTEMA RACCOLTA SECREZIONE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MEDLINE INTERNATIONAL ITALY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AZZALE DELLA RESISTENZA N.3 SCANDICCI (FI)</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552663100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9.9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07BA392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5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2.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ELIBERAZIONE DEL D.G. 132 DEL 25.01.2022 PER LA FORNITURA TRIENNALE IN SOMMINISTRAZIONE ED IN CONTO DEPOSITO DI DISPOSITIVI E PROTESI PER NEUROCHIRURGIA OCCORRENTI ALLE UUOOCC DI NEUROCHIRURGIA DELLE AZIENDE SANITARIE ED OSPEDALIERE DEL BACINO OCCIDENTALE DELL REGIONE SICILI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MT ORTHO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FOSSA LUPO S.N.</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95025 ACI S. ANTONIO (CT)</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382192087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56.848.75</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0B1D30B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5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2.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FORNITURA DI SONDA PER METODICA CISH CON KIT DI PRETRATTAMENTO CON METODICA CISH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BIO-OPTICA MILANO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SAN FAUSTINO N.58 MILA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675414015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705,24</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C91DE97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6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4.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ACQUISTO DI CONTAINER CRIOGENICO DI TRASPORTO PSN 2015 LINEA PROGETTUALE 5.20 “PRESA IN CARICO E TRATTAMENTO DEI PAZIENTI CON INCONTINENZA URINARIA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LINDE MEDICALE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GUIDO ROSSA N.3</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ARLUNO (MI)</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55007061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900,0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DE13871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6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4.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PROCEDURA DI GARA CENTRALIZZATA PER LA FORNITURA DI DISPOSITIVI MEDICI SPECIALISTICI DI UROLOGIA DELLE AA.SS.OO. DEL BACINO OCCIDENTALE DELLA REGIONE SICILIANA PER LA DURA CONTRATTUALE DI 5 ANNI CON EVENTUALE OPZIONE DI ULTERIORE 1 ANNO –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DITTA MULTIMEDICAL DI G. GIOE’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SPAGNA 16 PALERM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663883082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70.72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FA299DF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70/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5.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CLOREXIDINA 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NUOVA FARMEC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W. FLEMING N.7 PESCANTINA (VR)</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737830230</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0E45E64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80/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IN SOMMA URGENZA DI DEVICES PER EVAR NON PRESENTE IN GARA DI BACINO PER INTERVENTO PER ANEURISMA DELL’AORTA ADDOMINALE COMPLESSO PER PAZIENTE PREOSPEDALIZZATO C/O L’UOC DI CHIRURGIA VASCOLAR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left"/>
              <w:rPr>
                <w:rFonts w:ascii="Times New Roman" w:hAnsi="Times New Roman" w:cs="Times New Roman"/>
                <w:sz w:val="16"/>
                <w:szCs w:val="16"/>
                <w:lang w:eastAsia="it-IT"/>
              </w:rPr>
            </w:pPr>
            <w:r>
              <w:rPr>
                <w:rFonts w:cs="Times New Roman" w:ascii="Times New Roman" w:hAnsi="Times New Roman"/>
                <w:sz w:val="16"/>
                <w:szCs w:val="16"/>
                <w:lang w:eastAsia="it-IT"/>
              </w:rPr>
              <w:t>IMPRESA COOK ITALIA SRL</w:t>
            </w:r>
          </w:p>
          <w:p>
            <w:pPr>
              <w:pStyle w:val="Testodelblocco"/>
              <w:keepNext w:val="true"/>
              <w:suppressAutoHyphens w:val="false"/>
              <w:spacing w:lineRule="auto" w:line="360"/>
              <w:ind w:right="0" w:hanging="0"/>
              <w:jc w:val="left"/>
              <w:rPr>
                <w:rFonts w:ascii="Times New Roman" w:hAnsi="Times New Roman" w:cs="Times New Roman"/>
                <w:sz w:val="16"/>
                <w:szCs w:val="16"/>
                <w:lang w:eastAsia="it-IT"/>
              </w:rPr>
            </w:pPr>
            <w:r>
              <w:rPr>
                <w:rFonts w:cs="Times New Roman" w:ascii="Times New Roman" w:hAnsi="Times New Roman"/>
                <w:sz w:val="16"/>
                <w:szCs w:val="16"/>
                <w:lang w:eastAsia="it-IT"/>
              </w:rPr>
              <w:t>VIA GALILEO GALILEI N.32 NUOVA MILANESE</w:t>
            </w:r>
          </w:p>
          <w:p>
            <w:pPr>
              <w:pStyle w:val="Testodelblocco"/>
              <w:keepNext w:val="true"/>
              <w:suppressAutoHyphens w:val="false"/>
              <w:spacing w:lineRule="auto" w:line="360"/>
              <w:ind w:right="0" w:hanging="0"/>
              <w:jc w:val="left"/>
              <w:rPr>
                <w:rFonts w:ascii="Times New Roman" w:hAnsi="Times New Roman" w:cs="Times New Roman"/>
                <w:sz w:val="16"/>
                <w:szCs w:val="16"/>
                <w:lang w:eastAsia="it-IT"/>
              </w:rPr>
            </w:pPr>
            <w:r>
              <w:rPr>
                <w:rFonts w:cs="Times New Roman" w:ascii="Times New Roman" w:hAnsi="Times New Roman"/>
                <w:sz w:val="16"/>
                <w:szCs w:val="16"/>
                <w:lang w:eastAsia="it-IT"/>
              </w:rPr>
              <w:t>P.IVA 0084738096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9.6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pPr>
            <w:r>
              <w:rPr>
                <w:rFonts w:cs="Times New Roman" w:ascii="Times New Roman" w:hAnsi="Times New Roman"/>
                <w:sz w:val="18"/>
                <w:szCs w:val="18"/>
                <w:lang w:eastAsia="it-IT"/>
              </w:rPr>
              <w:t>B122F447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82/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MATERIALE VEQ VIRUS GENOMA DETECTION: MONKEYPOX VIRUS OCCORRENTI ALLA UOC 90.10.00 C.Q.R.C.</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TEMA RICERC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XXI OTTOBRE 1944 N.11/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674091202</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626,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1F3E98E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8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SERVIZIO DI TARATURA PIPETTE E CALIBRAZIONE –PSN 2014 LINEA PROGETTUALE 5.28 “ PRESA IN CARICO DEI PAZIENTI CON DISTURBO DELLO SPETTRO AUTISTICO DALLA DIAGNOSI AL PROGETTO DI VIT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S.I.A.L.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G.NNI DEVOTI N.14 ROM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7"/>
                <w:szCs w:val="17"/>
                <w:lang w:eastAsia="it-IT"/>
              </w:rPr>
              <w:t>P.IVA 00959981002</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83,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1BA02B3</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50" w:hRule="atLeast"/>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9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0.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ERVIZIO DI FACCHINAGGIO PER LA GESTIONE OPERATIVA DEI MAGAZZINI AZIENDALI DELL’A.O.O.R. VILLA SOFIA-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REKEEP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POLI N.4 ZOLA PREDOSA (B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40267120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rPr>
            </w:pPr>
            <w:r>
              <w:rPr>
                <w:rFonts w:cs="Times New Roman" w:ascii="Times New Roman" w:hAnsi="Times New Roman"/>
                <w:sz w:val="18"/>
                <w:szCs w:val="18"/>
                <w:lang w:eastAsia="it-IT"/>
              </w:rPr>
              <w:t xml:space="preserve">€ </w:t>
            </w:r>
            <w:r>
              <w:rPr>
                <w:rFonts w:cs="Times New Roman" w:ascii="Times New Roman" w:hAnsi="Times New Roman"/>
                <w:sz w:val="18"/>
                <w:szCs w:val="18"/>
              </w:rPr>
              <w:t>139.941,2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2806E1C2</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9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0.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SPECIALITA’ MEDICINALE LOTTO 18 A), B).C),D) KEVZARA VARI DOSAGGI AGGIUDICATA ALLA DITTA SANOFI SRL CON D.D. N.62 DEL 01.06.22 MODIFICATO CON D.D. N.83 DEL 18/0//22 RECEPITO CON DELIBERAZIONE DEL D.G. N.1652 DEL 06.10.2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SANOFI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 </w:t>
            </w:r>
            <w:r>
              <w:rPr>
                <w:rFonts w:cs="Times New Roman" w:ascii="Times New Roman" w:hAnsi="Times New Roman"/>
                <w:sz w:val="17"/>
                <w:szCs w:val="17"/>
                <w:lang w:eastAsia="it-IT"/>
              </w:rPr>
              <w:t>VIALE LUIGI BODIO 37/B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83240015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2.456,25</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F617A09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9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0.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REGIME DI URGENZA DELLA SPECIALITA’ MEDICINALE “VISUMIDRIATIC FENIFETRINA COLLIRIO 10 ML”</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VISUFARM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CANINO N.21 ROM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10150100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466,8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279C853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49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RINNOVO ABBONAMENTO TRIENNALE ALLE RIVISTE ON LINE “SANITA’ 24 – IL SOLE 24 ORE – SMART24 FISCO” PER L’UOC COORDINAMENTO STRUTTURE DI STAFF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GRUPPO EDITORIALE IL SOLE 24 ORE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LE SARCA 223 MILA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0777910159</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62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1919CD1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01/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N.2 GENERATORI FT10 VALLEYLAB E RELATIVO CONSUMABILE LIGASURE A SEGUITO AGGIUDICAZIONE DEL LOTTO N.125 DELLA GARA DI BACINO UROLOGIA AGGIUDICATA CON DELIBERAZIONE DEL C.S. N.1347 DEL 20/07/23</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DITTA MEDTRONIC ITALIA SPA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VARESINA N.162 MILA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923880015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2.68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2D68B1DE</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02/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IN LOCAZIONE A LUNGO TERMINE ED IN SOMMA URGENZA DI UN VEICOLO TRASPORTO SANGUE DA ASSEGNARE ALLE ATTIVITA’ DELL’AUTOPARCI AZIENDAL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OCIETA’ DRIVALI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CORSO ORBASSANO N.367 TORI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IT0834956001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3.137,44</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2DAE15D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0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N.2 CARRELLI DI EMERGENZA E N.7 CARRELLI TERAPIA PER IL PRONTO SOCCORSO DEL P.O. VILLA SOFIA DELL’A.O.O.R. VILLA SOFIA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CFS ITALI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AQUILEIA N.8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SAN BIAGIO DI CALLALTA (TV)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09651026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2.409.4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23D4A28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1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5.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SPECIALITA’ MEDICINALE ADENOSCAN IV 6 FL 30 MG/10 ML – LOTTO N.211AGGIUDICATO DALLA CUC CON D.D. N.8 DEL 03.02.2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SANOFI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LE LUIGI BODIO N.37/B  MILANO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7"/>
                <w:szCs w:val="17"/>
                <w:lang w:eastAsia="it-IT"/>
              </w:rPr>
              <w:t>P.IVA 0083240015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911,04</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341BD7B7</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2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5.04.20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SOMMINISTRAZIONE PER 8 MESI DI PANNOLINI MUTANDINA PER BAMBINI E DI AUSILI PER INCONTINENZA ADULTI PER L’A.O.O.R. VILLA SOFIA -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FATER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ALESSANDRO VOLTA N.10 PESCARA (PE)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1323030690</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50.0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3644678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2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6.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4"/>
                <w:szCs w:val="14"/>
                <w:lang w:eastAsia="it-IT"/>
              </w:rPr>
            </w:pPr>
            <w:r>
              <w:rPr>
                <w:rFonts w:cs="Times New Roman" w:ascii="Times New Roman" w:hAnsi="Times New Roman"/>
                <w:sz w:val="14"/>
                <w:szCs w:val="14"/>
                <w:lang w:eastAsia="it-IT"/>
              </w:rPr>
              <w:t>DELIBERAZIONE DEL D.G. 132 DEL 25.01.2022 PER LA FORNITURA TRIENNALE IN SOMMINISTRAZIONE ED IN CONTO DEPOSITO DI DISPOSITIVI E PROTESI PER NEUROCHIRURGIA OCCORRENTI ALLE UU.OO.CC. DI NEUROCHIRURGIA DELLE AZIENDE SANITARIE ED OSPEDALIERE DEL BACINO OCCIDENTALE DELLA REGIONE SICILIA N° GARA ANAC 7165717</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NUVASIVE ITALY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GIACOMO WATT N.32 MILANO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241788120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2"/>
                <w:szCs w:val="18"/>
                <w:lang w:eastAsia="it-IT"/>
              </w:rPr>
            </w:pPr>
            <w:r>
              <w:rPr>
                <w:rFonts w:cs="Times New Roman" w:ascii="Times New Roman" w:hAnsi="Times New Roman"/>
                <w:sz w:val="22"/>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22"/>
              </w:rPr>
            </w:pPr>
            <w:r>
              <w:rPr>
                <w:rFonts w:cs="Times New Roman" w:ascii="Times New Roman" w:hAnsi="Times New Roman"/>
                <w:sz w:val="22"/>
              </w:rPr>
            </w:r>
          </w:p>
          <w:p>
            <w:pPr>
              <w:pStyle w:val="Testodelblocco"/>
              <w:keepNext w:val="true"/>
              <w:suppressAutoHyphens w:val="false"/>
              <w:spacing w:lineRule="auto" w:line="360"/>
              <w:ind w:right="0" w:hanging="0"/>
              <w:jc w:val="center"/>
              <w:rPr>
                <w:rFonts w:ascii="Times New Roman" w:hAnsi="Times New Roman" w:cs="Times New Roman"/>
                <w:sz w:val="22"/>
              </w:rPr>
            </w:pPr>
            <w:r>
              <w:rPr>
                <w:rFonts w:cs="Times New Roman" w:ascii="Times New Roman" w:hAnsi="Times New Roman"/>
                <w:sz w:val="22"/>
              </w:rPr>
            </w:r>
          </w:p>
          <w:p>
            <w:pPr>
              <w:pStyle w:val="Testodelblocco"/>
              <w:keepNext w:val="true"/>
              <w:suppressAutoHyphens w:val="false"/>
              <w:spacing w:lineRule="auto" w:line="360"/>
              <w:ind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0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2"/>
                <w:szCs w:val="18"/>
                <w:lang w:eastAsia="it-IT"/>
              </w:rPr>
            </w:pPr>
            <w:r>
              <w:rPr>
                <w:rFonts w:cs="Times New Roman" w:ascii="Times New Roman" w:hAnsi="Times New Roman"/>
                <w:sz w:val="22"/>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3E375C1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4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SPECIALITA’ MEDICINALE DEXDOR EV 25F E ML 100 MCG/ML LOTTO N.798 AGGIUDICATO DALLA CUC CON D.D. N.8 DEL 03.02.2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ORION PHARM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SAN GREGORIO N.34 MILANO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5941670969</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652,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4AB7ABC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50/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DI DISPOSITIVI IMPIANTABILI ATTIVI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MICROPORT CRm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CRESCENTINO SNC SALUGGIO (VC)</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654900022</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3.7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3E560145</w:t>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5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ELIBERAZIONE DEL COMMISSARIO PRO TEMPORE N.450 DEL 03.11.2017 E SUCCESSIVE  PROROGHE RELATIVA AL RECEPIMENTO DEGLI ESITI DI GARA DI BACINO PER L’AFFIDAMENTO DELLA FORNITURA TRIENNALE DI DEVICES PER LE UU.OO. DI EMODINAMICA, CHIRURGIA VASCOLARE E RADIODIAGNOSTICA (VARI LOTTI)</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COOK ITALI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GALILEO GALILEI N.3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NOVA MILANESE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84738096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5.000,0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4A302EA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5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sz w:val="15"/>
                <w:szCs w:val="15"/>
                <w:lang w:eastAsia="it-IT"/>
              </w:rPr>
              <w:t>DELIBERAZIONE DEL COMMISSARIO PRO TEMPORE N.450 DEL 03.11.2017 E SUCCESSIVE  PROROGHE RELATIVA AL RECEPIMENTO DEGLI ESITI DI GARA DI BACINO PER L’AFFIDAMENTO DELLA FORNITURA TRIENNALE DI DEVICES PER LE UU.OO. DI EMODINAMICA, CHIRURGIA VASCOLARE E RADIODIAGNOSTICA (LOTTI NN. 783 – 784 - 37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ACTION MEDICAL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ROMA N.457 PALERM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587149082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5.915,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475DDD8B</w:t>
            </w:r>
          </w:p>
        </w:tc>
      </w:tr>
      <w:tr>
        <w:trPr>
          <w:trHeight w:val="717" w:hRule="atLeast"/>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8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23.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FORNITURA DI ANTISETTICI E DISINFETTANTI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 DITTA MONDIAL SNC</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VIA DON G. ZONTA N.3 LIMENA (PD)</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P.IVA 01994900288</w:t>
            </w:r>
          </w:p>
          <w:p>
            <w:pPr>
              <w:pStyle w:val="Testodelblocco"/>
              <w:keepNext w:val="true"/>
              <w:numPr>
                <w:ilvl w:val="0"/>
                <w:numId w:val="1"/>
              </w:numPr>
              <w:suppressAutoHyphens w:val="false"/>
              <w:spacing w:lineRule="auto" w:line="360"/>
              <w:ind w:left="24" w:right="0" w:hanging="696"/>
              <w:jc w:val="left"/>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numPr>
                <w:ilvl w:val="0"/>
                <w:numId w:val="1"/>
              </w:numPr>
              <w:suppressAutoHyphens w:val="false"/>
              <w:spacing w:lineRule="auto" w:line="360"/>
              <w:ind w:left="24" w:right="0" w:hanging="696"/>
              <w:jc w:val="left"/>
              <w:rPr>
                <w:rFonts w:ascii="Times New Roman" w:hAnsi="Times New Roman" w:cs="Times New Roman"/>
                <w:sz w:val="15"/>
                <w:szCs w:val="15"/>
                <w:lang w:eastAsia="it-IT"/>
              </w:rPr>
            </w:pPr>
            <w:r>
              <w:rPr>
                <w:rFonts w:cs="Times New Roman" w:ascii="Times New Roman" w:hAnsi="Times New Roman"/>
                <w:sz w:val="15"/>
                <w:szCs w:val="15"/>
                <w:lang w:eastAsia="it-IT"/>
              </w:rPr>
              <w:t>- DITTA CERICHEM BIOPHARM</w:t>
            </w:r>
          </w:p>
          <w:p>
            <w:pPr>
              <w:pStyle w:val="Testodelblocco"/>
              <w:keepNext w:val="true"/>
              <w:numPr>
                <w:ilvl w:val="0"/>
                <w:numId w:val="1"/>
              </w:numPr>
              <w:suppressAutoHyphens w:val="false"/>
              <w:spacing w:lineRule="auto" w:line="360"/>
              <w:ind w:left="24" w:right="0" w:hanging="696"/>
              <w:jc w:val="left"/>
              <w:rPr>
                <w:rFonts w:ascii="Times New Roman" w:hAnsi="Times New Roman" w:cs="Times New Roman"/>
                <w:sz w:val="15"/>
                <w:szCs w:val="15"/>
                <w:lang w:eastAsia="it-IT"/>
              </w:rPr>
            </w:pPr>
            <w:r>
              <w:rPr>
                <w:rFonts w:cs="Times New Roman" w:ascii="Times New Roman" w:hAnsi="Times New Roman"/>
                <w:sz w:val="15"/>
                <w:szCs w:val="15"/>
                <w:lang w:eastAsia="it-IT"/>
              </w:rPr>
              <w:t>VIALE EINAUDI S.N.C. CERIGNIOLA</w:t>
            </w:r>
          </w:p>
          <w:p>
            <w:pPr>
              <w:pStyle w:val="Testodelblocco"/>
              <w:keepNext w:val="true"/>
              <w:numPr>
                <w:ilvl w:val="0"/>
                <w:numId w:val="1"/>
              </w:numPr>
              <w:suppressAutoHyphens w:val="false"/>
              <w:spacing w:lineRule="auto" w:line="360"/>
              <w:ind w:left="24" w:right="0" w:hanging="696"/>
              <w:jc w:val="left"/>
              <w:rPr>
                <w:rFonts w:ascii="Times New Roman" w:hAnsi="Times New Roman" w:cs="Times New Roman"/>
                <w:sz w:val="15"/>
                <w:szCs w:val="15"/>
                <w:lang w:eastAsia="it-IT"/>
              </w:rPr>
            </w:pPr>
            <w:r>
              <w:rPr>
                <w:rFonts w:cs="Times New Roman" w:ascii="Times New Roman" w:hAnsi="Times New Roman"/>
                <w:sz w:val="15"/>
                <w:szCs w:val="15"/>
                <w:lang w:eastAsia="it-IT"/>
              </w:rPr>
              <w:t>P.IVA 03728930714</w:t>
            </w:r>
          </w:p>
          <w:p>
            <w:pPr>
              <w:pStyle w:val="Testodelblocco"/>
              <w:keepNext w:val="true"/>
              <w:suppressAutoHyphens w:val="false"/>
              <w:spacing w:lineRule="auto" w:line="360"/>
              <w:ind w:left="24"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suppressAutoHyphens w:val="false"/>
              <w:spacing w:lineRule="auto" w:line="360"/>
              <w:ind w:left="24"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 DITTA GIOCHEMICA SRL</w:t>
            </w:r>
          </w:p>
          <w:p>
            <w:pPr>
              <w:pStyle w:val="Testodelblocco"/>
              <w:keepNext w:val="true"/>
              <w:suppressAutoHyphens w:val="false"/>
              <w:spacing w:lineRule="auto" w:line="360"/>
              <w:ind w:left="24"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VIA CHIARELLE N.35 MONTEFORTE D’ALPONE (VR)</w:t>
            </w:r>
          </w:p>
          <w:p>
            <w:pPr>
              <w:pStyle w:val="Testodelblocco"/>
              <w:keepNext w:val="true"/>
              <w:suppressAutoHyphens w:val="false"/>
              <w:spacing w:lineRule="auto" w:line="360"/>
              <w:ind w:left="24"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P.IVA 04051160234</w:t>
            </w:r>
          </w:p>
          <w:p>
            <w:pPr>
              <w:pStyle w:val="Testodelblocco"/>
              <w:keepNext w:val="true"/>
              <w:suppressAutoHyphens w:val="false"/>
              <w:spacing w:lineRule="auto" w:line="360"/>
              <w:ind w:left="24"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numPr>
                <w:ilvl w:val="0"/>
                <w:numId w:val="1"/>
              </w:numPr>
              <w:suppressAutoHyphens w:val="false"/>
              <w:spacing w:lineRule="auto" w:line="360"/>
              <w:ind w:left="166" w:right="0" w:hanging="142"/>
              <w:jc w:val="left"/>
              <w:rPr>
                <w:rFonts w:ascii="Times New Roman" w:hAnsi="Times New Roman" w:cs="Times New Roman"/>
                <w:sz w:val="15"/>
                <w:szCs w:val="15"/>
                <w:lang w:eastAsia="it-IT"/>
              </w:rPr>
            </w:pPr>
            <w:r>
              <w:rPr>
                <w:rFonts w:cs="Times New Roman" w:ascii="Times New Roman" w:hAnsi="Times New Roman"/>
                <w:sz w:val="15"/>
                <w:szCs w:val="15"/>
                <w:lang w:eastAsia="it-IT"/>
              </w:rPr>
              <w:t xml:space="preserve">DITTA </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EMME ERRE</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 xml:space="preserve">VIA BRIGATA VERONA N.6 PALERMO </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P.IVA 03502520822</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 DITTA NUOVA FARMEC SRL PESCANTINA (VR)</w:t>
            </w:r>
          </w:p>
          <w:p>
            <w:pPr>
              <w:pStyle w:val="Testodelblocco"/>
              <w:keepNext w:val="true"/>
              <w:suppressAutoHyphens w:val="false"/>
              <w:spacing w:lineRule="auto" w:line="360"/>
              <w:ind w:right="0" w:hanging="0"/>
              <w:jc w:val="left"/>
              <w:rPr>
                <w:rFonts w:ascii="Times New Roman" w:hAnsi="Times New Roman" w:cs="Times New Roman"/>
                <w:sz w:val="15"/>
                <w:szCs w:val="15"/>
                <w:lang w:eastAsia="it-IT"/>
              </w:rPr>
            </w:pPr>
            <w:r>
              <w:rPr>
                <w:rFonts w:cs="Times New Roman" w:ascii="Times New Roman" w:hAnsi="Times New Roman"/>
                <w:sz w:val="15"/>
                <w:szCs w:val="15"/>
                <w:lang w:eastAsia="it-IT"/>
              </w:rPr>
              <w:t>P.IVA 01737830230</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73,24</w:t>
            </w:r>
          </w:p>
          <w:p>
            <w:pPr>
              <w:pStyle w:val="Normal"/>
              <w:jc w:val="center"/>
              <w:rPr>
                <w:rFonts w:ascii="Times New Roman" w:hAnsi="Times New Roman" w:cs="Times New Roman"/>
                <w:sz w:val="18"/>
                <w:szCs w:val="18"/>
                <w:lang w:eastAsia="it-IT"/>
              </w:rPr>
            </w:pPr>
            <w:r>
              <w:rPr>
                <w:rFonts w:cs="Times New Roman"/>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pPr>
            <w:r>
              <w:rPr>
                <w:sz w:val="18"/>
                <w:szCs w:val="18"/>
                <w:lang w:eastAsia="it-IT"/>
              </w:rPr>
              <w:t>€</w:t>
            </w:r>
            <w:r>
              <w:rPr>
                <w:sz w:val="18"/>
                <w:szCs w:val="18"/>
              </w:rPr>
              <w:t xml:space="preserve"> </w:t>
            </w:r>
            <w:r>
              <w:rPr>
                <w:sz w:val="18"/>
                <w:szCs w:val="18"/>
              </w:rPr>
              <w:t>3.333,3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256,8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eastAsia="it-IT"/>
              </w:rPr>
            </w:pPr>
            <w:r>
              <w:rPr>
                <w:sz w:val="18"/>
                <w:szCs w:val="18"/>
              </w:rPr>
              <w:t xml:space="preserve">€ </w:t>
            </w:r>
            <w:r>
              <w:rPr>
                <w:sz w:val="18"/>
                <w:szCs w:val="18"/>
              </w:rPr>
              <w:t>10.765,08</w:t>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t xml:space="preserve">€ </w:t>
            </w:r>
            <w:r>
              <w:rPr>
                <w:sz w:val="18"/>
                <w:szCs w:val="18"/>
                <w:lang w:eastAsia="it-IT"/>
              </w:rPr>
              <w:t>40.437,24</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8EF5C857</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8F039EB5</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8F192B64</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8F37D09D</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9FB669B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9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23.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sz w:val="16"/>
                <w:szCs w:val="16"/>
                <w:lang w:eastAsia="it-IT"/>
              </w:rPr>
              <w:t xml:space="preserve">FORNITURA URGENTE SPECIALITA’ MEDICINALE FLUDARABINA 1 FLACONE 50MG – 25MG/ML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4"/>
                <w:szCs w:val="14"/>
                <w:lang w:eastAsia="it-IT"/>
              </w:rPr>
            </w:pPr>
            <w:r>
              <w:rPr>
                <w:rFonts w:cs="Times New Roman" w:ascii="Times New Roman" w:hAnsi="Times New Roman"/>
                <w:sz w:val="14"/>
                <w:szCs w:val="14"/>
                <w:lang w:eastAsia="it-IT"/>
              </w:rPr>
              <w:t>DITTA TEVA ITALIA SRL</w:t>
            </w:r>
          </w:p>
          <w:p>
            <w:pPr>
              <w:pStyle w:val="Testodelblocco"/>
              <w:keepNext w:val="true"/>
              <w:suppressAutoHyphens w:val="false"/>
              <w:spacing w:lineRule="auto" w:line="360"/>
              <w:ind w:right="0" w:hanging="0"/>
              <w:rPr>
                <w:rFonts w:ascii="Times New Roman" w:hAnsi="Times New Roman" w:cs="Times New Roman"/>
                <w:sz w:val="14"/>
                <w:szCs w:val="14"/>
                <w:lang w:eastAsia="it-IT"/>
              </w:rPr>
            </w:pPr>
            <w:r>
              <w:rPr>
                <w:rFonts w:cs="Times New Roman" w:ascii="Times New Roman" w:hAnsi="Times New Roman"/>
                <w:sz w:val="14"/>
                <w:szCs w:val="14"/>
                <w:lang w:eastAsia="it-IT"/>
              </w:rPr>
              <w:t>PIAZZALE CADORNA LUIGI N.4 MILANO</w:t>
            </w:r>
          </w:p>
          <w:p>
            <w:pPr>
              <w:pStyle w:val="Testodelblocco"/>
              <w:keepNext w:val="true"/>
              <w:suppressAutoHyphens w:val="false"/>
              <w:spacing w:lineRule="auto" w:line="360"/>
              <w:ind w:right="0" w:hanging="0"/>
              <w:rPr>
                <w:rFonts w:ascii="Times New Roman" w:hAnsi="Times New Roman" w:cs="Times New Roman"/>
                <w:sz w:val="14"/>
                <w:szCs w:val="14"/>
                <w:lang w:eastAsia="it-IT"/>
              </w:rPr>
            </w:pPr>
            <w:r>
              <w:rPr>
                <w:rFonts w:cs="Times New Roman" w:ascii="Times New Roman" w:hAnsi="Times New Roman"/>
                <w:sz w:val="14"/>
                <w:szCs w:val="14"/>
                <w:lang w:eastAsia="it-IT"/>
              </w:rPr>
              <w:t>P.IVA 1165415015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525,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5B116ED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9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3.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FORNITURA DI REATTIVI OCCORRENTI ALLA UOC MICROBIOLOGIA E VIROLOGIA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ELITECH GROUP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C/SO ITALIA N.22 MILA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5239350969</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1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601BDD4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9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3.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PIASTRE PER MESOTERAPIA OCCORRENTI ALLA UOSD DI TERAPIA DEL DOLOR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IMPRESA GIUSTEPA SAS </w:t>
            </w:r>
          </w:p>
          <w:p>
            <w:pPr>
              <w:pStyle w:val="Testodelblocco"/>
              <w:keepNext w:val="true"/>
              <w:suppressAutoHyphens w:val="false"/>
              <w:spacing w:lineRule="auto" w:line="360"/>
              <w:ind w:right="0" w:hanging="0"/>
              <w:rPr/>
            </w:pPr>
            <w:r>
              <w:rPr>
                <w:rFonts w:cs="Times New Roman" w:ascii="Times New Roman" w:hAnsi="Times New Roman"/>
                <w:sz w:val="16"/>
                <w:szCs w:val="16"/>
                <w:lang w:eastAsia="it-IT"/>
              </w:rPr>
              <w:t>VIA RINALDO D’AQUINI N.19 PALERM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3775970829</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953,6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5CFC0CD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59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URGENTE SPECIALITA’ MEDICINALE BLEOPRIM 15MG FLACONCINO POLVERE PER SOLUZIONE INIETTABIL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DITTA SANOFI SRL</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VIALE LUIGI BODIO 37/B</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P.IVA 0083240015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670,09</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621EAAA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01/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4"/>
                <w:szCs w:val="14"/>
                <w:lang w:eastAsia="it-IT"/>
              </w:rPr>
            </w:pPr>
            <w:r>
              <w:rPr>
                <w:rFonts w:cs="Times New Roman" w:ascii="Times New Roman" w:hAnsi="Times New Roman"/>
                <w:sz w:val="14"/>
                <w:szCs w:val="14"/>
                <w:lang w:eastAsia="it-IT"/>
              </w:rPr>
              <w:t>SERVIZIO DI RIMOZIONE DEL GUANO DEI VOLATILI, BONIFICA E SANIFICAZIONE DEI LOCALI E PIANO DI CONTROLLO E CONTENIMENTO DEI VOLATILI PER LE STRUTTURE DELL’A.O.R.R. VILLA SOFIA -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BIRD CONTROL UNIT</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CAPICI 11 MAZZARINO (C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75576085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9.149,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3E560145</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02/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sz w:val="14"/>
                <w:szCs w:val="14"/>
                <w:lang w:eastAsia="it-IT"/>
              </w:rPr>
              <w:t>DELIB. DEL COM. STRA. PRO TEMPORE N.85 DEL 18.01.2024 RELATIVA ALL’AGGIUDICAZIONE DELLA PROCEDURA APERTA TELEMATICA PER LA FORNITURA IN NOLEGGIO QUINQUENNALE DI UN MICROSCOPIO OPERATORIO COMPRENSIVA DEL SERVIZIO DI MANUTENZIONE FULL RISK PER L’UOC DI NEUROCHIRURGI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CARL ZEISS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VARESINA N.162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72192015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pPr>
            <w:r>
              <w:rPr>
                <w:rFonts w:cs="Times New Roman" w:ascii="Times New Roman" w:hAnsi="Times New Roman"/>
                <w:sz w:val="18"/>
                <w:szCs w:val="18"/>
                <w:lang w:eastAsia="it-IT"/>
              </w:rPr>
              <w:t>€</w:t>
            </w:r>
            <w:r>
              <w:rPr>
                <w:rFonts w:cs="Times New Roman" w:ascii="Times New Roman" w:hAnsi="Times New Roman"/>
                <w:sz w:val="18"/>
                <w:szCs w:val="18"/>
              </w:rPr>
              <w:t xml:space="preserve"> </w:t>
            </w:r>
            <w:r>
              <w:rPr>
                <w:rFonts w:cs="Times New Roman" w:ascii="Times New Roman" w:hAnsi="Times New Roman"/>
                <w:sz w:val="18"/>
                <w:szCs w:val="18"/>
              </w:rPr>
              <w:t>62.4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6C37D07D</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0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SISTEMA CHIUSO PER PREPARAZIONE FARMACI ANTIBLASTICI OCCORRENTI ALL’UOC FARMACIA DELL’AZIENDA OSPEDALIER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BECTON DICKINSON ITALI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E. CIALDINI N.16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80389015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6.412,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E546748F</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0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30.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ERVIZI NET4MARKET DI SUPPORTO AL RUP PER LA GESTIONE DEI FORNITORI, DEGLI ACQUISTI E DEI CONTRATTI</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NET4MARKET-CSA MED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C/SO GIACOMO MATTEOTTI N.15 CREMONA (CR)</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36260034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56.0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6680984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0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30.04.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URGENTE SPECIALITA’ MEDICINALE ALKERAN 50 MG/10 ML IV1FL+F NELLE MORE DI PROSSIMA AGGIUDICAZION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ASPEN PHARMA IRELAND LIMITED</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ONE GEORGE’S QUAY PLAZA DUBLIN N.2 DUBLI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IE323243827QH</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869,36</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665FA56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3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8.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URGENTE SPECIALITA’ MEDICINALE FENTANYL 2ML</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DITTA TILLOMED ITALIA SRL</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VIALE GIULIO RICHARD N.1 MILANO</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 xml:space="preserve">P.IVA 09750710965 </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335,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774E9A3F</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 63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IN REGIME DI URGENZA DELLA SPECIALITA’ MEDICINALE “ULTIVA 2MG-5ML (REMIFENTANIL)</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EUROMED PHARM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DELLA LIBERAZIONE N.111 NAPOLI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5763890638</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990,95</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839B947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40/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IN REGIME DI URGENZA DELLA SPECIALITA’ MEDICINALE “ AZTREONAM 500MG FIALE”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OTTOPHARM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BARRO N.76/F INVORIO (NO)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457060032</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784,8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82ED795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4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SONDA ECOGRAFICA E MODULI (SOFTWARE) PER ECOGRAFO CANON 1800</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CANON MEDICAL SISTEMS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CARLO VENEZIANI N.58 ROM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897041000</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0.49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B75DB9B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4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0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POMPA DI ASPIRAZIONE OVOCIATARIA E MATERIALE DI CONSUM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COOK ITALI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GALILEO GALILEI N.32 NOVA MILANESE</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84738096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3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0B74611CF</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691/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6.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RIPARAZIONE IN SOMMA URGENZA DI BARELLE MODELLO SPENCER CROSS E MEBER IN DOTAZIONE ALLE AMBULANZE DI QUESTA AZIENDA OSPEDALIER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SOMMAMED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PAPA GIOVANNI PAOLO II N.7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OMMATINO (C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188676085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6.572,43</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B023AE8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0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1.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DI MATERASSI TRANSTAR PER BARELLE HILL ROM IN DOTAZIONE ALL’U.O. DI MEDICINA E CHIRURGIA D’ACCETTAZIONE D’URGENZA DEL P.O. VILLA SOFI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MEDICINA SAS</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PRINCIPE UMBERTO N.41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68491082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2"/>
                <w:szCs w:val="17"/>
                <w:lang w:eastAsia="it-IT"/>
              </w:rPr>
            </w:pPr>
            <w:r>
              <w:rPr>
                <w:rFonts w:cs="Times New Roman" w:ascii="Times New Roman" w:hAnsi="Times New Roman"/>
                <w:sz w:val="22"/>
                <w:szCs w:val="17"/>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424,00</w:t>
            </w:r>
          </w:p>
          <w:p>
            <w:pPr>
              <w:pStyle w:val="Testodelblocco"/>
              <w:keepNext w:val="true"/>
              <w:suppressAutoHyphens w:val="false"/>
              <w:spacing w:lineRule="auto" w:line="360"/>
              <w:ind w:right="0" w:hanging="0"/>
              <w:jc w:val="center"/>
              <w:rPr>
                <w:rFonts w:ascii="Times New Roman" w:hAnsi="Times New Roman" w:cs="Times New Roman"/>
                <w:sz w:val="22"/>
                <w:szCs w:val="18"/>
                <w:lang w:eastAsia="it-IT"/>
              </w:rPr>
            </w:pPr>
            <w:r>
              <w:rPr>
                <w:rFonts w:cs="Times New Roman" w:ascii="Times New Roman" w:hAnsi="Times New Roman"/>
                <w:sz w:val="22"/>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2"/>
                <w:lang w:eastAsia="it-IT"/>
              </w:rPr>
            </w:pPr>
            <w:r>
              <w:rPr>
                <w:rFonts w:cs="Times New Roman" w:ascii="Times New Roman" w:hAnsi="Times New Roman"/>
                <w:b/>
                <w:sz w:val="22"/>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5B112B8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06/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1.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IN REGIME DI URGENZA DELLA SPECIALITA’ MEDICINALE “HYLASE DESSAU 150UI”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FARMACEUTICA ITALIAN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C/SO MARCONI N.26 GRAVELLONA TOCE (VB)</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13032003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3.25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B914162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0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2.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SPECIALITA’ MEDICINALI LOTTI 404 A), 499 A) AGGIUDICATI ALLA DITTA PFIZER SRL CON DELIB. DEL D.G. N.1546 DEL 20.09.22 DI RECEPIMENTO DEL D.D. N. 08 DEL 03.02.2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PFIZER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ISONZO N.71 LATINA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77484059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2"/>
                <w:szCs w:val="17"/>
                <w:lang w:eastAsia="it-IT"/>
              </w:rPr>
            </w:pPr>
            <w:r>
              <w:rPr>
                <w:rFonts w:cs="Times New Roman" w:ascii="Times New Roman" w:hAnsi="Times New Roman"/>
                <w:b/>
                <w:sz w:val="22"/>
                <w:szCs w:val="17"/>
                <w:lang w:eastAsia="it-IT"/>
              </w:rPr>
            </w:r>
          </w:p>
          <w:p>
            <w:pPr>
              <w:pStyle w:val="Testodelblocco"/>
              <w:keepNext w:val="true"/>
              <w:suppressAutoHyphens w:val="false"/>
              <w:spacing w:lineRule="auto" w:line="360"/>
              <w:ind w:right="0" w:hanging="0"/>
              <w:jc w:val="center"/>
              <w:rPr>
                <w:rFonts w:ascii="Times New Roman" w:hAnsi="Times New Roman" w:cs="Times New Roman"/>
                <w:b/>
                <w:b/>
                <w:sz w:val="22"/>
                <w:lang w:eastAsia="it-IT"/>
              </w:rPr>
            </w:pPr>
            <w:r>
              <w:rPr>
                <w:rFonts w:cs="Times New Roman" w:ascii="Times New Roman" w:hAnsi="Times New Roman"/>
                <w:b/>
                <w:sz w:val="22"/>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770,30</w:t>
            </w:r>
          </w:p>
          <w:p>
            <w:pPr>
              <w:pStyle w:val="Testodelblocco"/>
              <w:keepNext w:val="true"/>
              <w:suppressAutoHyphens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7"/>
                <w:szCs w:val="17"/>
                <w:lang w:eastAsia="it-IT"/>
              </w:rPr>
            </w:pPr>
            <w:r>
              <w:rPr>
                <w:rFonts w:cs="Times New Roman" w:ascii="Times New Roman" w:hAnsi="Times New Roman"/>
                <w:b/>
                <w:sz w:val="17"/>
                <w:szCs w:val="17"/>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C3E2D945</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LOTTO 404 A)</w:t>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C3DB23C6</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LOTTO 499 A)</w:t>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12/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3.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IN SOMMA URGENZA DI TEST SPECIALISTICI IN COAGULAZIONE OCCORRENTI ALL’UOC PATOLOGIA CLINICA DELL’AZIENDA OSPEDALIERA SINO AL 30.06.24</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INSTRUMENTATION LABORATORY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MONZA N.338</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2368591208</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165,24</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CCE5604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1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7.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SOMMA URGENZA DI REAGENTI DIAGNOSTICI OCCORRENTI ALL’UOC DI PATOLOGIA CLINICA DELL’A.O. SINO AL 30.6.24</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DITTA SEBIA ITALIA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ANTONIO MEUCCI 15/A</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BAGNO A RIPOLI</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1260340482</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54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p>
            <w:pPr>
              <w:pStyle w:val="Testodelblocco"/>
              <w:keepNext w:val="true"/>
              <w:suppressAutoHyphens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D2787AA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2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8.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SOMMA URGENZA DI TEST SPECIALISTICI PER ESAMI IN NEFELOMETRIA PER L’UOC DI PATOLOGIA CLINICA DELL’AZIENDA OSPEDALIERA SINO AL 30.0624.</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THE BINDING SITE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ZANICA N.19/K GRASSOBBIO (BG)</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709769096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0.202,81</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D3406A86</w:t>
            </w:r>
          </w:p>
          <w:p>
            <w:pPr>
              <w:pStyle w:val="Testodelblocco"/>
              <w:keepNext w:val="true"/>
              <w:suppressAutoHyphens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37/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ANNUALE IN NOLEGGIO DI INIETTORI AUTOMATICI COMPRENSIVA DEL SERVIZIO DI MANUTENZIONE FULL RISK E DEL RELATIVO MATERIALE DI CONSUMO PER L’UOC DI CHIRURGIA VASCOLARE DELL’A.O.O.R. VILLA SOFIA -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BAYER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LE CERTOSA N.130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84913015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5.520,00</w:t>
            </w:r>
          </w:p>
          <w:p>
            <w:pPr>
              <w:pStyle w:val="Testodelblocco"/>
              <w:keepNext w:val="true"/>
              <w:suppressAutoHyphens w:val="false"/>
              <w:spacing w:lineRule="auto" w:line="360"/>
              <w:ind w:right="0" w:hanging="0"/>
              <w:jc w:val="center"/>
              <w:rPr>
                <w:rFonts w:ascii="Times New Roman" w:hAnsi="Times New Roman" w:cs="Times New Roman"/>
                <w:b/>
                <w:b/>
                <w:sz w:val="22"/>
                <w:szCs w:val="18"/>
                <w:lang w:eastAsia="it-IT"/>
              </w:rPr>
            </w:pPr>
            <w:r>
              <w:rPr>
                <w:rFonts w:cs="Times New Roman" w:ascii="Times New Roman" w:hAnsi="Times New Roman"/>
                <w:b/>
                <w:sz w:val="22"/>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D83B29D6</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40/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29.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SPECIALITA’ MEDICINALI LOTTI NN.117 E 179 AGGIUDICATI DALLA CUCC CON D.D. N.8 DEL 03.02.22 ALLA DITTA MONICO SPA RECEPITO CON DELIB. DEL D.G. N.1546 DEL 20.09.2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MONICO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PONTE DI PIETRA N.7 VENEZI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228550273</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349,2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DC537B5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4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30.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FORNITURA DI KIT PER IL PRELIEVO DI CELLULE MONONUCLEATE OCCORRENTI ALLA UOSD DI CHIRURGIA VASCOLARE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ASA SRL</w:t>
            </w:r>
          </w:p>
          <w:p>
            <w:pPr>
              <w:pStyle w:val="Testodelblocco"/>
              <w:keepNext w:val="true"/>
              <w:suppressAutoHyphens w:val="false"/>
              <w:spacing w:lineRule="auto" w:line="360"/>
              <w:ind w:right="0" w:hanging="0"/>
              <w:rPr/>
            </w:pPr>
            <w:r>
              <w:rPr>
                <w:rFonts w:cs="Times New Roman" w:ascii="Times New Roman" w:hAnsi="Times New Roman"/>
                <w:sz w:val="16"/>
                <w:szCs w:val="16"/>
                <w:lang w:eastAsia="it-IT"/>
              </w:rPr>
              <w:t>VIA DELL’ IMPRENDITORE N.10 CALTANISSETT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724290851</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122,5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C1C94F7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4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30.05.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DISPOSITIVI DI CONGELAMENTO VARIO COLORE PER VITRIFICAZIONE APERTA CONSERVAZIONE BLASTOCITI, EMBRIONI, OVOCITI OCCORRENTI AL CENTRO INTERAZIENDALE DI PM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MBT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MARCO GRAZIATI N.1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QUINTO DI TREVISO (TV)</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378531096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6.19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E760D95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88/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DATA LOGGER PER I PUNTI DI MONITORAGGIO DA COLLOCARE SUI FRIGORIFERI IN DOTAZIONE AL LABORATORIO AFFERENTE ALL’UOSD DI QUALIFICAZIONE BIOLOGICA (CQB)</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INTERMEDICA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UMBERTO N.32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AN GREGORIO DI CATANIA (CT)</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388380879</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9.1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8AE56FE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93/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QUINQUENNALE IN NOLEGGIO SISTEMI COMPLETI DI LABORATORIO COMPRENSIVA DEL MATERIALE DI CONSUMO E DEL SERVIZIO DI MANUTENZIONE FULL RISK PER LA UOSD DI ONCOEMATOLOGIA E MANIPOLAZIONE CELLULARE – LOTTO N.6 “PIATTAFORMA TECNOLOGICA PER PROFILI DI ESPRESSIONE AD ELEVATA PROCESSIVIT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DIATECH LAB LINE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IGNAZIO SILONE N.1/B</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JESI (AN)</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047250424</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36.000,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FE8B37BF</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79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1.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DI ANTIDOTI VARI PER L’UOC DI FARMACIA </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OTTOPHARM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BARRO N.76/F INVORIO (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2457060032</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AVAS PHARMACEUTICALS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RIPA DI PORTA TICINESE N.39 MILA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91905009638</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9.68€5,0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5.840,0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E559D4AB</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1EDD22A3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16/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3.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SPECIALITA’ MEDICINALE TRIXEO AEROSPHERE – LOTTO N.4 A) AGGIUDICATA CON D.D. N.30 DEL 15.03.22 RECEPITO CON DELIB. DEL D.G. PRO TEMPORE N.600 DEL 06.04.22</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ASTRA ZENEC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DECUMANO N.39 MILANO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73539015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8.696,16</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6C9A32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1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7.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BIENNALE DI MATERIALE SPECIALISTICO PER LE U.O. DI NEONATOLOGIA – PEDIATRIA E PRONTO SOCCORSO PEDIATRICO DELL’AZIENDA OSPEDALIER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VYGON ITALI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LE DELL’INDUSTRIA 60 PADOV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2173550282</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SMITH MEDICAL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DELLA STAZIONE 2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LATINA SCALO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215427059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775,00</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t>LOTTO 1</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900,00</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t>LOTTO 5</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28BF42D</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28C3779</w:t>
            </w:r>
          </w:p>
          <w:p>
            <w:pPr>
              <w:pStyle w:val="Normal"/>
              <w:jc w:val="center"/>
              <w:rPr>
                <w:rFonts w:ascii="Times New Roman" w:hAnsi="Times New Roman" w:cs="Times New Roman"/>
                <w:sz w:val="18"/>
                <w:szCs w:val="18"/>
                <w:lang w:eastAsia="it-IT"/>
              </w:rPr>
            </w:pPr>
            <w:r>
              <w:rPr>
                <w:rFonts w:cs="Times New Roman"/>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p>
            <w:pPr>
              <w:pStyle w:val="Normal"/>
              <w:jc w:val="center"/>
              <w:rPr>
                <w:sz w:val="18"/>
                <w:szCs w:val="18"/>
                <w:lang w:eastAsia="it-IT"/>
              </w:rPr>
            </w:pPr>
            <w:r>
              <w:rPr>
                <w:sz w:val="18"/>
                <w:szCs w:val="18"/>
                <w:lang w:eastAsia="it-IT"/>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1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7.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BIENNALE DI MATERIALE SPECIALISTICO PER LE U.O. DI NEONATOLOGIA – PEDIATRIA E PRONTO SOCCORSO PEDIATRICO DELL’AZIENDA OSPEDALIER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AXA MEDICAL CARE</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PRINCIPE DI PATERNO’ N.70 PALERM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P.IVA 04782370821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BURKE &amp; BURKE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ALBERT EINSTEIN N.32 ASSIAGO</w:t>
            </w:r>
          </w:p>
          <w:p>
            <w:pPr>
              <w:pStyle w:val="Testodelblocco"/>
              <w:keepNext w:val="true"/>
              <w:suppressAutoHyphens w:val="false"/>
              <w:spacing w:lineRule="auto" w:line="360"/>
              <w:ind w:right="0" w:hanging="0"/>
              <w:rPr>
                <w:rFonts w:ascii="Times New Roman" w:hAnsi="Times New Roman" w:cs="Times New Roman"/>
                <w:sz w:val="22"/>
                <w:lang w:eastAsia="it-IT"/>
              </w:rPr>
            </w:pPr>
            <w:r>
              <w:rPr>
                <w:rFonts w:cs="Times New Roman" w:ascii="Times New Roman" w:hAnsi="Times New Roman"/>
                <w:sz w:val="16"/>
                <w:szCs w:val="16"/>
                <w:lang w:eastAsia="it-IT"/>
              </w:rPr>
              <w:t>P.IVA 01059590107</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112,50</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t>LOTTO 7</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4.573,50</w:t>
            </w:r>
          </w:p>
          <w:p>
            <w:pPr>
              <w:pStyle w:val="Testodelblocco"/>
              <w:keepNext w:val="true"/>
              <w:suppressAutoHyphens w:val="false"/>
              <w:spacing w:lineRule="auto" w:line="360"/>
              <w:ind w:right="0" w:hanging="0"/>
              <w:jc w:val="center"/>
              <w:rPr>
                <w:rFonts w:ascii="Times New Roman" w:hAnsi="Times New Roman" w:cs="Times New Roman"/>
                <w:sz w:val="18"/>
                <w:szCs w:val="18"/>
                <w:u w:val="single"/>
                <w:lang w:eastAsia="it-IT"/>
              </w:rPr>
            </w:pPr>
            <w:r>
              <w:rPr>
                <w:rFonts w:cs="Times New Roman" w:ascii="Times New Roman" w:hAnsi="Times New Roman"/>
                <w:sz w:val="18"/>
                <w:szCs w:val="18"/>
                <w:u w:val="single"/>
                <w:lang w:eastAsia="it-IT"/>
              </w:rPr>
              <w:t>LOTTO 8</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28DCC19</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28D565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24/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7.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IN SOMMA URGENZA DI ARREDI VARI PER LE U.O. DI MEDICINA NUCLEARE, ECONOMICO FINANZIARIO E PATRIMONIALE, PEDIATRIA E DIREZIONE MEDICA DEI PRESIDI MEDICO COMPETENTE</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RESCAFF COMMERCIALE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GIORGIA DA LENTINI NN.25/27/29 PALERMO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4759650825</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4.617,36</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A01A2F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29/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IN URGENZA DI N.1 CONFEZIONE DI FIBRE LASER OCCORRENTI ALL’UO DI CHIRURGIA GENERALE E D’URGENZA</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SIRIUS MEDICAL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ALESSIO NARBONE N.49 PALERMO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6804120829</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2.999,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1C0B06F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RIGENZIALE</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 xml:space="preserve">DATA </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OGGETT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DITTA</w:t>
            </w:r>
          </w:p>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P.IVA E SEDE)</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IMPORTO</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20"/>
                <w:szCs w:val="20"/>
                <w:lang w:eastAsia="it-IT"/>
              </w:rPr>
            </w:pPr>
            <w:r>
              <w:rPr>
                <w:rFonts w:cs="Times New Roman" w:ascii="Times New Roman" w:hAnsi="Times New Roman"/>
                <w:b/>
                <w:sz w:val="20"/>
                <w:szCs w:val="20"/>
                <w:lang w:eastAsia="it-IT"/>
              </w:rPr>
              <w:t>SMART CI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 831/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DEFIBRILLATORI PER INSTALLAZIONE PER LA SEDE LEGALE E PER FORMAZIONE PERSONALE BLS-D</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3C MED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ENRICO FERMI N.58</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586860826</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379,00</w:t>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22341DE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N°835/PR</w:t>
            </w:r>
          </w:p>
        </w:tc>
        <w:tc>
          <w:tcPr>
            <w:tcW w:w="1032"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18.06.24</w:t>
            </w:r>
          </w:p>
        </w:tc>
        <w:tc>
          <w:tcPr>
            <w:tcW w:w="240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SOMMINISTRAZIONE PER 7 MESI DI CANCELLERIA PER UFFICIO PER LE U.O. DELL’A.O.O.R. VILLA SOFIA - CERVELLO</w:t>
            </w:r>
          </w:p>
        </w:tc>
        <w:tc>
          <w:tcPr>
            <w:tcW w:w="17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ICR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DELLA PISANA N.437 ROM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466391009</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DITTA LA PITAGORA DI MACRELLI DR. GIANCARL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XXV MARZO N.9 DOMAGNANO (RSM)</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382990400</w:t>
            </w:r>
          </w:p>
        </w:tc>
        <w:tc>
          <w:tcPr>
            <w:tcW w:w="129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6.016,2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r>
              <w:rPr>
                <w:rFonts w:cs="Times New Roman" w:ascii="Times New Roman" w:hAnsi="Times New Roman"/>
                <w:sz w:val="18"/>
                <w:szCs w:val="18"/>
                <w:lang w:eastAsia="it-IT"/>
              </w:rPr>
              <w:t>1.591,60</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3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268AB631</w:t>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B22687CF65</w:t>
            </w:r>
          </w:p>
        </w:tc>
      </w:tr>
    </w:tbl>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p>
      <w:pPr>
        <w:pStyle w:val="Normal"/>
        <w:spacing w:lineRule="auto" w:line="360"/>
        <w:rPr/>
      </w:pPr>
      <w:r>
        <w:rPr/>
        <w:t xml:space="preserve">                                                                              </w:t>
      </w:r>
      <w:r>
        <w:rPr>
          <w:sz w:val="22"/>
          <w:szCs w:val="22"/>
        </w:rPr>
        <w:t>IL DIRETTORE U.O.C. PROVVEDITORATO</w:t>
      </w:r>
    </w:p>
    <w:p>
      <w:pPr>
        <w:pStyle w:val="Normal"/>
        <w:spacing w:lineRule="auto" w:line="360"/>
        <w:jc w:val="both"/>
        <w:rPr/>
      </w:pPr>
      <w:r>
        <w:rPr/>
        <w:t xml:space="preserve">                                        </w:t>
      </w:r>
      <w:r>
        <w:rPr/>
        <w:tab/>
        <w:tab/>
        <w:t xml:space="preserve">                              ________________________</w:t>
      </w:r>
    </w:p>
    <w:p>
      <w:pPr>
        <w:pStyle w:val="Normal"/>
        <w:spacing w:lineRule="auto" w:line="360"/>
        <w:jc w:val="both"/>
        <w:rPr/>
      </w:pPr>
      <w:r>
        <w:rPr/>
        <w:t xml:space="preserve">    </w:t>
      </w:r>
      <w:r>
        <w:rPr/>
        <w:tab/>
        <w:tab/>
        <w:t xml:space="preserve">           </w:t>
        <w:tab/>
        <w:t xml:space="preserve">                                                               (Dr. Aldo Albano)</w:t>
      </w:r>
    </w:p>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sectPr>
      <w:headerReference w:type="default" r:id="rId2"/>
      <w:footerReference w:type="default" r:id="rId3"/>
      <w:type w:val="nextPage"/>
      <w:pgSz w:w="11906" w:h="16838"/>
      <w:pgMar w:left="1134" w:right="1132" w:gutter="0" w:header="720" w:top="1404" w:footer="2017" w:bottom="2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Arial"/>
        <w:i/>
        <w:i/>
        <w:sz w:val="16"/>
        <w:szCs w:val="16"/>
      </w:rPr>
    </w:pPr>
    <w:r>
      <w:rPr>
        <w:rFonts w:cs="Arial" w:ascii="Garamond" w:hAnsi="Garamond"/>
        <w:i/>
        <w:sz w:val="16"/>
        <w:szCs w:val="16"/>
      </w:rPr>
      <w:t xml:space="preserve">Pagina </w:t>
    </w:r>
    <w:r>
      <w:rPr>
        <w:rFonts w:cs="Arial" w:ascii="Garamond" w:hAnsi="Garamond"/>
        <w:i/>
        <w:sz w:val="16"/>
        <w:szCs w:val="16"/>
      </w:rPr>
      <w:fldChar w:fldCharType="begin"/>
    </w:r>
    <w:r>
      <w:rPr>
        <w:sz w:val="16"/>
        <w:i/>
        <w:szCs w:val="16"/>
        <w:rFonts w:cs="Arial" w:ascii="Garamond" w:hAnsi="Garamond"/>
      </w:rPr>
      <w:instrText xml:space="preserve"> PAGE </w:instrText>
    </w:r>
    <w:r>
      <w:rPr>
        <w:sz w:val="16"/>
        <w:i/>
        <w:szCs w:val="16"/>
        <w:rFonts w:cs="Arial" w:ascii="Garamond" w:hAnsi="Garamond"/>
      </w:rPr>
      <w:fldChar w:fldCharType="separate"/>
    </w:r>
    <w:r>
      <w:rPr>
        <w:sz w:val="16"/>
        <w:i/>
        <w:szCs w:val="16"/>
        <w:rFonts w:cs="Arial" w:ascii="Garamond" w:hAnsi="Garamond"/>
      </w:rPr>
      <w:t>17</w:t>
    </w:r>
    <w:r>
      <w:rPr>
        <w:sz w:val="16"/>
        <w:i/>
        <w:szCs w:val="16"/>
        <w:rFonts w:cs="Arial" w:ascii="Garamond" w:hAnsi="Garamond"/>
      </w:rPr>
      <w:fldChar w:fldCharType="end"/>
    </w:r>
  </w:p>
  <w:p>
    <w:pPr>
      <w:pStyle w:val="Header"/>
      <w:pBdr>
        <w:bottom w:val="single" w:sz="12" w:space="1" w:color="FF0000"/>
      </w:pBdr>
      <w:tabs>
        <w:tab w:val="clear" w:pos="4819"/>
        <w:tab w:val="clear" w:pos="9638"/>
      </w:tabs>
      <w:jc w:val="right"/>
      <w:rPr>
        <w:rFonts w:ascii="Garamond" w:hAnsi="Garamond" w:cs="Garamond"/>
        <w:i/>
        <w:i/>
        <w:sz w:val="8"/>
        <w:szCs w:val="8"/>
      </w:rPr>
    </w:pPr>
    <w:r>
      <w:rPr>
        <w:rFonts w:cs="Garamond" w:ascii="Garamond" w:hAnsi="Garamond"/>
        <w:i/>
        <w:sz w:val="8"/>
        <w:szCs w:val="8"/>
      </w:rPr>
    </w:r>
  </w:p>
  <w:p>
    <w:pPr>
      <w:pStyle w:val="Footer"/>
      <w:tabs>
        <w:tab w:val="clear" w:pos="9638"/>
        <w:tab w:val="center" w:pos="4819" w:leader="none"/>
        <w:tab w:val="left" w:pos="7320" w:leader="none"/>
        <w:tab w:val="right" w:pos="9639" w:leader="none"/>
      </w:tabs>
      <w:rPr>
        <w:rFonts w:ascii="Arial" w:hAnsi="Arial" w:cs="Arial"/>
        <w:i/>
        <w:i/>
        <w:sz w:val="8"/>
        <w:szCs w:val="8"/>
      </w:rPr>
    </w:pPr>
    <w:r>
      <w:rPr>
        <w:rFonts w:cs="Arial" w:ascii="Arial" w:hAnsi="Arial"/>
        <w:i/>
        <w:sz w:val="8"/>
        <w:szCs w:val="8"/>
      </w:rPr>
    </w:r>
    <w:r>
      <mc:AlternateContent>
        <mc:Choice Requires="wps">
          <w:drawing>
            <wp:anchor behindDoc="1" distT="0" distB="0" distL="114935" distR="114935" simplePos="0" locked="0" layoutInCell="0" allowOverlap="1" relativeHeight="18">
              <wp:simplePos x="0" y="0"/>
              <wp:positionH relativeFrom="page">
                <wp:posOffset>731520</wp:posOffset>
              </wp:positionH>
              <wp:positionV relativeFrom="page">
                <wp:posOffset>9439275</wp:posOffset>
              </wp:positionV>
              <wp:extent cx="1448435" cy="797560"/>
              <wp:effectExtent l="0" t="0" r="0" b="0"/>
              <wp:wrapNone/>
              <wp:docPr id="2" name="Frame2"/>
              <a:graphic xmlns:a="http://schemas.openxmlformats.org/drawingml/2006/main">
                <a:graphicData uri="http://schemas.microsoft.com/office/word/2010/wordprocessingShape">
                  <wps:wsp>
                    <wps:cNvSpPr txBox="1"/>
                    <wps:spPr>
                      <a:xfrm>
                        <a:off x="0" y="0"/>
                        <a:ext cx="1448435" cy="797560"/>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ito WEB:</w:t>
                          </w:r>
                        </w:p>
                        <w:p>
                          <w:pPr>
                            <w:pStyle w:val="Normal"/>
                            <w:tabs>
                              <w:tab w:val="clear" w:pos="708"/>
                              <w:tab w:val="left" w:pos="567" w:leader="none"/>
                            </w:tabs>
                            <w:spacing w:lineRule="auto" w:line="252"/>
                            <w:rPr/>
                          </w:pPr>
                          <w:hyperlink r:id="rId1">
                            <w:r>
                              <w:rPr>
                                <w:rStyle w:val="InternetLink"/>
                                <w:rFonts w:cs="Garamond" w:ascii="Garamond" w:hAnsi="Garamond"/>
                                <w:color w:val="000000"/>
                                <w:sz w:val="18"/>
                                <w:szCs w:val="18"/>
                                <w:u w:val="none"/>
                              </w:rPr>
                              <w:t>www.ospedaliriunitipalermo.it</w:t>
                            </w:r>
                          </w:hyperlink>
                        </w:p>
                      </w:txbxContent>
                    </wps:txbx>
                    <wps:bodyPr anchor="t" lIns="635" tIns="635" rIns="635" bIns="635">
                      <a:noAutofit/>
                    </wps:bodyPr>
                  </wps:wsp>
                </a:graphicData>
              </a:graphic>
            </wp:anchor>
          </w:drawing>
        </mc:Choice>
        <mc:Fallback>
          <w:pict>
            <v:rect fillcolor="#FFFFFF" style="position:absolute;rotation:-0;width:114.05pt;height:62.8pt;mso-wrap-distance-left:9.05pt;mso-wrap-distance-right:9.05pt;mso-wrap-distance-top:0pt;mso-wrap-distance-bottom:0pt;margin-top:743.25pt;mso-position-vertical-relative:page;margin-left:57.6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ito WEB:</w:t>
                    </w:r>
                  </w:p>
                  <w:p>
                    <w:pPr>
                      <w:pStyle w:val="Normal"/>
                      <w:tabs>
                        <w:tab w:val="clear" w:pos="708"/>
                        <w:tab w:val="left" w:pos="567" w:leader="none"/>
                      </w:tabs>
                      <w:spacing w:lineRule="auto" w:line="252"/>
                      <w:rPr/>
                    </w:pPr>
                    <w:hyperlink r:id="rId2">
                      <w:r>
                        <w:rPr>
                          <w:rStyle w:val="InternetLink"/>
                          <w:rFonts w:cs="Garamond" w:ascii="Garamond" w:hAnsi="Garamond"/>
                          <w:color w:val="000000"/>
                          <w:sz w:val="18"/>
                          <w:szCs w:val="18"/>
                          <w:u w:val="none"/>
                        </w:rPr>
                        <w:t>www.ospedaliriunitipalermo.it</w:t>
                      </w:r>
                    </w:hyperlink>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2655570</wp:posOffset>
              </wp:positionH>
              <wp:positionV relativeFrom="page">
                <wp:posOffset>9439275</wp:posOffset>
              </wp:positionV>
              <wp:extent cx="1144905" cy="800100"/>
              <wp:effectExtent l="0" t="0" r="0" b="0"/>
              <wp:wrapNone/>
              <wp:docPr id="3" name="Frame3"/>
              <a:graphic xmlns:a="http://schemas.openxmlformats.org/drawingml/2006/main">
                <a:graphicData uri="http://schemas.microsoft.com/office/word/2010/wordprocessingShape">
                  <wps:wsp>
                    <wps:cNvSpPr txBox="1"/>
                    <wps:spPr>
                      <a:xfrm>
                        <a:off x="0" y="0"/>
                        <a:ext cx="1144905" cy="800100"/>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ede Legale:</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txbxContent>
                    </wps:txbx>
                    <wps:bodyPr anchor="t" lIns="635" tIns="635" rIns="635" bIns="635">
                      <a:noAutofit/>
                    </wps:bodyPr>
                  </wps:wsp>
                </a:graphicData>
              </a:graphic>
            </wp:anchor>
          </w:drawing>
        </mc:Choice>
        <mc:Fallback>
          <w:pict>
            <v:rect fillcolor="#FFFFFF" style="position:absolute;rotation:-0;width:90.15pt;height:63pt;mso-wrap-distance-left:9.05pt;mso-wrap-distance-right:9.05pt;mso-wrap-distance-top:0pt;mso-wrap-distance-bottom:0pt;margin-top:743.25pt;mso-position-vertical-relative:page;margin-left:209.1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ede Legale:</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4091940</wp:posOffset>
              </wp:positionH>
              <wp:positionV relativeFrom="page">
                <wp:posOffset>9429750</wp:posOffset>
              </wp:positionV>
              <wp:extent cx="2863850" cy="1151255"/>
              <wp:effectExtent l="0" t="0" r="0" b="0"/>
              <wp:wrapNone/>
              <wp:docPr id="4" name="Frame1"/>
              <a:graphic xmlns:a="http://schemas.openxmlformats.org/drawingml/2006/main">
                <a:graphicData uri="http://schemas.microsoft.com/office/word/2010/wordprocessingShape">
                  <wps:wsp>
                    <wps:cNvSpPr txBox="1"/>
                    <wps:spPr>
                      <a:xfrm>
                        <a:off x="0" y="0"/>
                        <a:ext cx="2863850" cy="1151255"/>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U.O.C. Provveditorato:</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Tel.: +39 091/780 8414</w:t>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E-mail: approvvigionamenti</w:t>
                          </w:r>
                          <w:hyperlink r:id="rId3">
                            <w:r>
                              <w:rPr>
                                <w:rStyle w:val="InternetLink"/>
                                <w:rFonts w:cs="Garamond" w:ascii="Garamond" w:hAnsi="Garamond"/>
                                <w:color w:val="000000"/>
                                <w:sz w:val="18"/>
                                <w:szCs w:val="18"/>
                                <w:u w:val="none"/>
                              </w:rPr>
                              <w:t>@ospedaliriunitipalermo.it</w:t>
                            </w:r>
                          </w:hyperlink>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PEC: appaltieforniture@pec.ospedaliriunitipalermo.it</w:t>
                          </w:r>
                        </w:p>
                      </w:txbxContent>
                    </wps:txbx>
                    <wps:bodyPr anchor="t" lIns="635" tIns="635" rIns="635" bIns="635">
                      <a:noAutofit/>
                    </wps:bodyPr>
                  </wps:wsp>
                </a:graphicData>
              </a:graphic>
            </wp:anchor>
          </w:drawing>
        </mc:Choice>
        <mc:Fallback>
          <w:pict>
            <v:rect fillcolor="#FFFFFF" style="position:absolute;rotation:-0;width:225.5pt;height:90.65pt;mso-wrap-distance-left:9.05pt;mso-wrap-distance-right:9.05pt;mso-wrap-distance-top:0pt;mso-wrap-distance-bottom:0pt;margin-top:742.5pt;mso-position-vertical-relative:page;margin-left:322.2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U.O.C. Provveditorato:</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Tel.: +39 091/780 8414</w:t>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E-mail: approvvigionamenti</w:t>
                    </w:r>
                    <w:hyperlink r:id="rId4">
                      <w:r>
                        <w:rPr>
                          <w:rStyle w:val="InternetLink"/>
                          <w:rFonts w:cs="Garamond" w:ascii="Garamond" w:hAnsi="Garamond"/>
                          <w:color w:val="000000"/>
                          <w:sz w:val="18"/>
                          <w:szCs w:val="18"/>
                          <w:u w:val="none"/>
                        </w:rPr>
                        <w:t>@ospedaliriunitipalermo.it</w:t>
                      </w:r>
                    </w:hyperlink>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PEC: appaltieforniture@pec.ospedaliriunitipalerm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US" w:eastAsia="en-US"/>
      </w:rPr>
    </w:pPr>
    <w:r>
      <w:rPr>
        <w:lang w:val="en-US" w:eastAsia="en-US"/>
      </w:rPr>
      <mc:AlternateContent>
        <mc:Choice Requires="wps">
          <w:drawing>
            <wp:anchor behindDoc="1" distT="0" distB="0" distL="114935" distR="114300" simplePos="0" locked="0" layoutInCell="0" allowOverlap="1" relativeHeight="69">
              <wp:simplePos x="0" y="0"/>
              <wp:positionH relativeFrom="column">
                <wp:posOffset>-44450</wp:posOffset>
              </wp:positionH>
              <wp:positionV relativeFrom="paragraph">
                <wp:posOffset>-66675</wp:posOffset>
              </wp:positionV>
              <wp:extent cx="1953895" cy="869950"/>
              <wp:effectExtent l="635" t="0" r="0" b="0"/>
              <wp:wrapNone/>
              <wp:docPr id="1" name="object 5"/>
              <a:graphic xmlns:a="http://schemas.openxmlformats.org/drawingml/2006/main">
                <a:graphicData uri="http://schemas.microsoft.com/office/word/2010/wordprocessingShape">
                  <wps:wsp>
                    <wps:cNvSpPr/>
                    <wps:spPr>
                      <a:xfrm>
                        <a:off x="0" y="0"/>
                        <a:ext cx="1953720" cy="87012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3.5pt;margin-top:-5.25pt;width:153.8pt;height:68.45pt;mso-wrap-style:none;v-text-anchor:middle">
              <v:imagedata r:id="rId2" o:detectmouseclick="t"/>
              <v:stroke color="#3465a4" joinstyle="round" endcap="flat"/>
              <w10:wrap type="none"/>
            </v:rect>
          </w:pict>
        </mc:Fallback>
      </mc:AlternateContent>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er"/>
      <w:pBdr>
        <w:bottom w:val="single" w:sz="12" w:space="1" w:color="FF0000"/>
      </w:pBdr>
      <w:tabs>
        <w:tab w:val="clear" w:pos="4819"/>
        <w:tab w:val="clear" w:pos="9638"/>
      </w:tabs>
      <w:jc w:val="center"/>
      <w:rPr/>
    </w:pPr>
    <w:r>
      <w:rPr/>
    </w:r>
  </w:p>
  <w:p>
    <w:pPr>
      <w:pStyle w:val="Header"/>
      <w:tabs>
        <w:tab w:val="clear" w:pos="4819"/>
        <w:tab w:val="clear" w:pos="9638"/>
      </w:tabs>
      <w:jc w:val="center"/>
      <w:rPr/>
    </w:pPr>
    <w:r>
      <w:rPr/>
    </w:r>
  </w:p>
  <w:p>
    <w:pPr>
      <w:pStyle w:val="Header"/>
      <w:rPr>
        <w:b/>
        <w:b/>
      </w:rPr>
    </w:pPr>
    <w:r>
      <w:rPr>
        <w:b/>
      </w:rPr>
      <w:t>U.O.C. PROVVEDITORATO</w:t>
    </w:r>
  </w:p>
  <w:p>
    <w:pPr>
      <w:pStyle w:val="Header"/>
      <w:rPr>
        <w:b/>
        <w:b/>
      </w:rPr>
    </w:pPr>
    <w:r>
      <w:rPr>
        <w:b/>
      </w:rPr>
      <w:t>DIRETTORE DOTT. ALDO ALBANO</w:t>
    </w:r>
  </w:p>
  <w:p>
    <w:pPr>
      <w:pStyle w:val="Header"/>
      <w:rPr>
        <w:b/>
        <w:b/>
      </w:rPr>
    </w:pPr>
    <w:r>
      <w:rPr>
        <w:b/>
      </w:rPr>
    </w:r>
  </w:p>
  <w:p>
    <w:pPr>
      <w:pStyle w:val="Header"/>
      <w:jc w:val="both"/>
      <w:rPr/>
    </w:pPr>
    <w:r>
      <w:rPr>
        <w:b/>
      </w:rPr>
      <w:t>AFFIDAMENTI DIRETTI ART.50 COMMA 1 LETT.B DEL D.LGS 36/31.03.2023</w:t>
    </w:r>
  </w:p>
  <w:p>
    <w:pPr>
      <w:pStyle w:val="Header"/>
      <w:jc w:val="both"/>
      <w:rPr>
        <w:b/>
        <w:b/>
      </w:rPr>
    </w:pPr>
    <w:r>
      <w:rPr>
        <w:b/>
      </w:rPr>
      <w:t>II°TRIM ANNO 2024</w:t>
    </w:r>
  </w:p>
  <w:p>
    <w:pPr>
      <w:pStyle w:val="Header"/>
      <w:tabs>
        <w:tab w:val="clear" w:pos="4819"/>
        <w:tab w:val="clear" w:pos="9638"/>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Garamond" w:hAnsi="Garamond"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Carpredefinitoparagrafo">
    <w:name w:val="Car. predefinito paragrafo"/>
    <w:qFormat/>
    <w:rPr/>
  </w:style>
  <w:style w:type="character" w:styleId="PidipaginaCarattere">
    <w:name w:val="Piè di pagina Carattere"/>
    <w:qFormat/>
    <w:rPr>
      <w:sz w:val="24"/>
      <w:szCs w:val="24"/>
      <w:lang w:val="it-IT"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character" w:styleId="RientrocorpodeltestoCarattere">
    <w:name w:val="Rientro corpo del testo Carattere"/>
    <w:qFormat/>
    <w:rPr>
      <w:sz w:val="24"/>
      <w:szCs w:val="24"/>
    </w:rPr>
  </w:style>
  <w:style w:type="character" w:styleId="TestodelbloccoCarattere1">
    <w:name w:val="Testo del blocco Carattere1"/>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widowControl w:val="false"/>
      <w:spacing w:lineRule="exact" w:line="567"/>
      <w:ind w:right="-113" w:hanging="0"/>
      <w:jc w:val="both"/>
    </w:pPr>
    <w:rPr>
      <w:rFonts w:ascii="Arial" w:hAnsi="Arial" w:cs="Arial"/>
      <w:szCs w:val="22"/>
    </w:rPr>
  </w:style>
  <w:style w:type="paragraph" w:styleId="NormaleWeb">
    <w:name w:val="Normale (Web)"/>
    <w:basedOn w:val="Normal"/>
    <w:qFormat/>
    <w:pPr>
      <w:suppressAutoHyphens w:val="false"/>
      <w:spacing w:before="280" w:after="280"/>
    </w:pPr>
    <w:rPr/>
  </w:style>
  <w:style w:type="paragraph" w:styleId="Sidebarsectiontitle">
    <w:name w:val="sidebar-section__title"/>
    <w:basedOn w:val="Normal"/>
    <w:qFormat/>
    <w:pPr>
      <w:suppressAutoHyphens w:val="false"/>
      <w:spacing w:before="280" w:after="280"/>
    </w:pPr>
    <w:rPr/>
  </w:style>
  <w:style w:type="paragraph" w:styleId="Issize5">
    <w:name w:val="is-size-5"/>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pedaliriunitipalermo.it/" TargetMode="External"/><Relationship Id="rId2" Type="http://schemas.openxmlformats.org/officeDocument/2006/relationships/hyperlink" Target="http://www.ospedaliriunitipalermo.it/" TargetMode="External"/><Relationship Id="rId3" Type="http://schemas.openxmlformats.org/officeDocument/2006/relationships/hyperlink" Target="mailto:w.messina@ospedaliriunitipalermo.it" TargetMode="External"/><Relationship Id="rId4" Type="http://schemas.openxmlformats.org/officeDocument/2006/relationships/hyperlink" Target="mailto:w.messina@ospedaliriunitipalerm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02:00Z</dcterms:created>
  <dc:creator>SC Informatica</dc:creator>
  <dc:description/>
  <cp:keywords/>
  <dc:language>en-US</dc:language>
  <cp:lastModifiedBy>Maria Drago</cp:lastModifiedBy>
  <cp:lastPrinted>2024-07-23T10:06:00Z</cp:lastPrinted>
  <dcterms:modified xsi:type="dcterms:W3CDTF">2024-07-25T06:42:00Z</dcterms:modified>
  <cp:revision>166</cp:revision>
  <dc:subject/>
  <dc:title>DIREZIONE AMMINISTRATIVA</dc:title>
</cp:coreProperties>
</file>