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993"/>
        <w:gridCol w:w="2533"/>
        <w:gridCol w:w="1797"/>
        <w:gridCol w:w="1223"/>
        <w:gridCol w:w="1561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>
          <w:trHeight w:val="37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9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4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REAGENTI HLA NEXT GENERATION SEQUENCING OCCORRENTI ALL’UOC DI MEDICINA TRASFUSIONALE E DEI TRAPIANTI P.O. CERVELL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VODEN MEDICAL INSTRUMENT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ROMA 2/A CASOREZZ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7844509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3330,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0D394B8A9</w:t>
            </w:r>
          </w:p>
        </w:tc>
      </w:tr>
      <w:tr>
        <w:trPr>
          <w:trHeight w:val="41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4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N.3 SEGHE OSCILLANTI PEDIATRICHE E RELATIVO MATERIALE DI CONSUMI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ETRALON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BELLINI N.112 SANT’AGATA LI BATTIATI (CT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5845908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2972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B3394E567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33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2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MATERASSI TRANSTAR PER BARELLE HILL ROM IN DOTAZIONE ALL’UO DI MEDICINA E CHIRURGIA D’ACCETTAZIONE D’URGENZA DEL P.O. CERVELL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MEDICINA SAS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PRINCIPE UMBERTO N.4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6849108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1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903971C7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35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2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VITI DEDICATE A COMPLETAMENTO DEI SISTEMI MATRIX SYNTHES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JOHNSON &amp; JOHNSON MEDICAL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RATICA DI MARE – VIA DEL MARE 56 POMEZIA (RM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808246100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7585,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8A3962E9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4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2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ANNUALE DI MATERIALE DI CONSUMO OCCORRENTE ALL’UO DI ODONTOSTOMATOLOGIA PER LA PROSECUZIONE DELL’ATTIVITA’ CHIRURGIC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DENTAL GROUP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IMPERATORE FEDERICO N.51/57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1096508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8875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EB3975D3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45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6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ELLA SPECIALITA’ MEDICINALE “FOSCARNET CKA EV FL 250MG/ML”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FRESENIUS KABI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FRANCIA N.21/C VERO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52405023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4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CD397D97D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61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3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ELLA SPECIALITA’ MEDICINALE “POTASSIO ASPARTATO 3MEQ/ML 250ML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MONICO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PONTE DI PIETRA 7 VENEZ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22855027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056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5839983D5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63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3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N.01 BOMBOLA DI GAS PIU’ MANOMETRO PER SISTEMA DA SFORZO SCHILLER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CE.AS.T.SNC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PAOLO VERONESE N.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00648082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11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083997A09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64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3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E TARGHE SEGNALETICHE ED INFORMATIVE OCCORRENTI ALL’UOC DI CHIRURGIA MAXILLO – FACCIALE E RICOSTRUTTIV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IKON SEGNALI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LEONARDO DA VINCI N.7 GUIDIZZOLO (MN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519180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06399805C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76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4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UNA SONDA SETTORIALE PHASED ARRAY PER ECOTOMOGRAFO CARDIOLOGICO MARCA GE MEDICAL SYSTEMS ITALIA SPA IN DOTAZIONE ALL’UO DI CARDIOLOGIA DEL P.O. CERVELL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GE MEDICAL SYSTEMS ITALIA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GALENO N.36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6635009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4300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9D38DCE82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8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5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I TAMPONI MOLECOLARI NASALI COMPLETI SARS–COV2 PER L’UOC DI FARMAC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BIOSET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FIEGO VICARIATO CATANZAR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2972507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28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32399F521</w:t>
            </w:r>
          </w:p>
        </w:tc>
      </w:tr>
      <w:tr>
        <w:trPr>
          <w:trHeight w:val="50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98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31.01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ELLA SPECIALITA’ MEDICINALE “REMFENTENBIL DA 2MG E DA 5MG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MYLAN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VITTOR PISANI N.20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8958059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5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2F399F06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26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7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SOMMA URGENZA DI UN MICROSCOPIO IN NOLEGGIO PER SEI MESI E DEI RELATIVI CONSUMABILI PER LE ATTIVITA’ DI SALA OPERATORIA DELL’UO DI NEUROCHIRURGIA DELL’A.O.O.R. “VILLA SOFIA – CERVELLO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AIELLO GIUSEPPE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LITTA MODIGNANI 105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8447109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27054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3739D0AC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35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SERVIZIO DI SPEDIZIONE MATERIALE BIOLOGICO NETT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FACTOTUM SERVIZI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SERRADIFALCO N.26/28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4521208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0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F839D0AD4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36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N.10 CONF.DI VIALS CAPS SPD 35 ML E N.02 CONF.DI PRESSURE VIALS QUARTZ 35 ML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CE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DELL’ARTIGLIERE N.6/8 COLOGNO AL SERIO (BG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27852901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</w:rPr>
              <w:t>4134, 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2539D0AD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37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N.200 KIT PRELIEVO SOSTANZE D’ABUSO SU SANGUE PER UOC DI CQRC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P.P. &amp; C.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GIUSTINIANA N.1120 ROM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23014100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A839D0AD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38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N.6000 BUSTE TRIP.ALL. PE/PET C/CH ZIP SP 120 MY CM 13,5X21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LABOINDUSTRIA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MATTEOTTI N.37 AZERGRANDE (PD) 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8053902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40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8039D0AD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39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MATERIALE DI CONSUMO PER LA CENTRALE DI STERILIZZAZIO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I-TEM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TEULIE’ N.13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P.IVA 0496947015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3719,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C739D87D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4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MATERIALI DI CONSUMO – CARTA IGIENICA INTERFOGLIATA, ASCIUGAMANI A “Z, SAPONE PER LE MANI E DETERGENTE PER LE MANI DAL 1 FEBBRAIO AL 30 APRILE 2023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ICA SYSTE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SAN DOMENICO SAVIO N.34 CASTAGNOLE DI PAESE (TV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9737802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7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6656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3039DD6C9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56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3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SOMMA DI URGENZA DI ARREDI VARI PER L’UOC DI OSTETRICIA E GINECOLOGIA E PER L’UOSD TRAUMA CENTER PER OTTEMPERARE ALLE RISPETTIVE ESIGENZE ASSISTENZIALI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RESCAFF COMMERCIALE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GIORGIA DA LENTINI N.25/27/29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596508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58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4B383F145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57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3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TENDE IN PVC A BANDE VERTICALI A PROTEZIONE DEGLI ACCESSI DEI PRONTO SOCCORSI PP.SS. DEI P.O. “VILLA SOFIA-CERVELLO”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DE SIA E IDEA TEND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SALER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MARANO DI NAPOLI (N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700813121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895,7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3C39BBFB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6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4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TAMPONI MOLECOLARI NASALI COMPLETI SARS-COV2 PER L’UOC DI FARMACI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BIOSET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FIEGO VICARIATO CATANZAR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29725079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28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F339F0E3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178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7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SPECIALITA’ MEDICINALE RINGER ACETAT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FRESENIUS KABI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CAMAGRE N.41 ISOLA DELLA SCALA (VR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52405023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3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4C39FEEC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13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8.02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UN CARRELLO PER COLONNA VIDEOLAPAROSCOPICA MARCA OLYMPUS ITALIA SRL IN DOTAZIONE ALL’UO DI OSTETRICIA E GINECOLOGIA DEL P.O. CERVELL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OLYMPUS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MODIGLIANI N.45 SEGRATE (MI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09949401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CB3A1E4B8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19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6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I BENDE GESSAT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FARMAC-ZABBAN SPA VIA PERSICETANA N.26 CALDERARA DI RENO (BO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5031512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€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EF3A2E87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2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6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DIETE ENTERALE POLIMERICA LIQUIDA PER SONDA NORMOCALORICA PER LE TERAPIE INTENSIVE DELL’A.O.O.R. “VILLA SOFIA-CERVELLO”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AXA MEDICAL CAR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P.PE DI PATERNO’ N.70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823708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972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D53A334C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24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06.03.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ELLA SPECIALITA’ MEDICINALE “ACETISALICILATO DI LISINA- ASPIRIN EV”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FARMACEUTICA INTERNAZIONALE ITALIAN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CORSO MARCONI N.26   GRAVELLONA TOCE (VB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1303200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21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5B3A3539F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53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3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 DELLA SPECIALITA’ MEDICINALE “RYBREVANT 7 ML 350 MG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JASSEN-CILAG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MICHELANGELO BUINARROTI N.23 COLOGNO MONZES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27070709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7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</w:rPr>
              <w:t>15276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8A3A4F052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56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3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SERVIZIO ARCHIVISTICO DI RIORGANIZZAZIONE, SCARTO E DISTRUZIONE CERTIFICATA DI DOCUMENTAZIONE AMMINISTRATIVA E SANITARIA PER VARIE UNITA’ OPERATIV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CDS CENTRO DATI SENSIBILI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ZONA INDUSTRIALE TERMINI IMERESE 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9115408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9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9D3A54FA5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57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5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 DELLA SPECIALITA’ MEDICINALE “AGGRASTAT/TIROFIBAN “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ADVANZ PHARMA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CARDUCCI 24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8906505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187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083A5E6AD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58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5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 DELLA SPECIALITA’ MEDICINALE “CIDOFOVIR 75MG/ML CONCENTRATO PER SOLUZIONE PER INFUSIONE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TILLOMED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LE GIULIO RICHARD N.1 TORRE-A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97507109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7722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D83A5E6DA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6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6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 DEL REAGENTE “NIMA POP 7 FOR 3130 SERIES – 10 ML”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MICROVISION SNC DI A. CICCOLO &amp; C.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NUOVA PANORAMICA N.574 MESS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5120308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6292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6B3A5E6E3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61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6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FRESE CHIRURG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MEDEA MEDIC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. NATOLI GATTO  N.6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GIOIOSA MAREA (ME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3529608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78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223A5E6D2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67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16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 DI DISPOSITIVI MEDICI PER DIAGNOSI PRENATALE PER L’UOS MEDICINA FETALE E DIAGNOSI PRENATALE PER OTTEMPERARE ALLE RISPETTIVE ESIGENZE ASSISTENZIAL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SICO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MARIANO STABILE N.12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8362108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171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593A6470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270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1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SERVIZI CORRELATI GESTIONE PROCEDURE GARE ED APPALTI ANNO 2023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NET4MARKET-CSAMED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CORSO GIACOMO MATTEOTTI N.15 CREMO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3626003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7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643A6470C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302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8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ELLA SPECIALITA’ MEDICINALE “ROACTEMRA VARI DOSAGGI“ DA UTILIZZARE PER SPERIMENTAZIONE CLINICA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ROCHE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.B. STUCCHI N.110 MONZA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7471701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700,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B63A6EA5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303/PR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(Vedi Determina  di modifica n°326/PR del 04.04.23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8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MATERIALE DI CONSUMO PER LA CENTRALE DI STERILIZZAZIO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EURO MEDICAL FARM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FILIPPO TURATI N.130/F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SRL (CL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619770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5652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413AA7BF9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306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8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RINNOVO PER IL PERIODO 01 FEBBRAIO 2023 – 31 GENNAIO 2024 DELLA LICENZA D’USO E DEI CORSI DI FORMAZIONE  RELATIVA ALLA PIATTAFORMA INFORMATICA E-PROCUREMENT  “APPALTI &amp; CONTRATTI” E FORNITURA SOFTWARE ALBO FORNITURE DIGITAL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MAGGIOLI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DEL CARPINO N.8 SANTARCANGELO DI ROMAGNA (RN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0664004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8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F33A88EBB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N°307/P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28.03.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OVATTA DI GERMAN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BENEFIS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UALCO N.14 GENOV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902401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lang w:eastAsia="it-IT"/>
              </w:rPr>
              <w:t>3789,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  <w:t>ZE13A88EC8</w:t>
            </w:r>
          </w:p>
        </w:tc>
      </w:tr>
    </w:tbl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  <w:r>
        <w:rPr/>
        <w:t>IL DIRETTORE U.O.C. PROVVEDITORAT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ab/>
        <w:tab/>
        <w:t xml:space="preserve">                               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lang w:eastAsia="it-IT"/>
        </w:rPr>
      </w:pPr>
      <w:r>
        <w:rPr/>
        <w:t xml:space="preserve">    </w:t>
      </w:r>
      <w:r>
        <w:rPr/>
        <w:tab/>
        <w:tab/>
        <w:t xml:space="preserve">           </w:t>
        <w:tab/>
        <w:t xml:space="preserve">                                                             (Dr. Aldo Albano)</w:t>
      </w:r>
    </w:p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04" w:footer="2017" w:bottom="2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Arial"/>
        <w:i/>
        <w:i/>
        <w:sz w:val="16"/>
        <w:szCs w:val="16"/>
      </w:rPr>
    </w:pPr>
    <w:r>
      <w:rPr>
        <w:rFonts w:cs="Arial" w:ascii="Garamond" w:hAnsi="Garamond"/>
        <w:i/>
        <w:sz w:val="16"/>
        <w:szCs w:val="16"/>
      </w:rPr>
      <w:t xml:space="preserve">Pagina </w:t>
    </w:r>
    <w:r>
      <w:rPr>
        <w:rFonts w:cs="Arial" w:ascii="Garamond" w:hAnsi="Garamond"/>
        <w:i/>
        <w:sz w:val="16"/>
        <w:szCs w:val="16"/>
      </w:rPr>
      <w:fldChar w:fldCharType="begin"/>
    </w:r>
    <w:r>
      <w:rPr>
        <w:sz w:val="16"/>
        <w:i/>
        <w:szCs w:val="16"/>
        <w:rFonts w:cs="Arial" w:ascii="Garamond" w:hAnsi="Garamond"/>
      </w:rPr>
      <w:instrText xml:space="preserve"> PAGE </w:instrText>
    </w:r>
    <w:r>
      <w:rPr>
        <w:sz w:val="16"/>
        <w:i/>
        <w:szCs w:val="16"/>
        <w:rFonts w:cs="Arial" w:ascii="Garamond" w:hAnsi="Garamond"/>
      </w:rPr>
      <w:fldChar w:fldCharType="separate"/>
    </w:r>
    <w:r>
      <w:rPr>
        <w:sz w:val="16"/>
        <w:i/>
        <w:szCs w:val="16"/>
        <w:rFonts w:cs="Arial" w:ascii="Garamond" w:hAnsi="Garamond"/>
      </w:rPr>
      <w:t>12</w:t>
    </w:r>
    <w:r>
      <w:rPr>
        <w:sz w:val="16"/>
        <w:i/>
        <w:szCs w:val="16"/>
        <w:rFonts w:cs="Arial" w:ascii="Garamond" w:hAnsi="Garamond"/>
      </w:rPr>
      <w:fldChar w:fldCharType="end"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right"/>
      <w:rPr>
        <w:rFonts w:ascii="Garamond" w:hAnsi="Garamond" w:cs="Garamond"/>
        <w:i/>
        <w:i/>
        <w:sz w:val="8"/>
        <w:szCs w:val="8"/>
      </w:rPr>
    </w:pPr>
    <w:r>
      <w:rPr>
        <w:rFonts w:cs="Garamond" w:ascii="Garamond" w:hAnsi="Garamond"/>
        <w:i/>
        <w:sz w:val="8"/>
        <w:szCs w:val="8"/>
      </w:rPr>
    </w:r>
  </w:p>
  <w:p>
    <w:pPr>
      <w:pStyle w:val="Footer"/>
      <w:tabs>
        <w:tab w:val="clear" w:pos="9638"/>
        <w:tab w:val="center" w:pos="4819" w:leader="none"/>
        <w:tab w:val="left" w:pos="7320" w:leader="none"/>
        <w:tab w:val="right" w:pos="9639" w:leader="none"/>
      </w:tabs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1520</wp:posOffset>
              </wp:positionH>
              <wp:positionV relativeFrom="page">
                <wp:posOffset>9439275</wp:posOffset>
              </wp:positionV>
              <wp:extent cx="1448435" cy="797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ito WEB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www.ospedaliriunitipalermo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62.8pt;mso-wrap-distance-left:9.05pt;mso-wrap-distance-right:9.05pt;mso-wrap-distance-top:0pt;mso-wrap-distance-bottom:0pt;margin-top:743.25pt;mso-position-vertical-relative:page;margin-left:57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ito WEB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2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www.ospedaliriunitipalermo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55570</wp:posOffset>
              </wp:positionH>
              <wp:positionV relativeFrom="page">
                <wp:posOffset>9439275</wp:posOffset>
              </wp:positionV>
              <wp:extent cx="1144905" cy="800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ede Legal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5pt;height:63pt;mso-wrap-distance-left:9.05pt;mso-wrap-distance-right:9.05pt;mso-wrap-distance-top:0pt;mso-wrap-distance-bottom:0pt;margin-top:743.25pt;mso-position-vertical-relative:page;margin-left:2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ede Legal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091940</wp:posOffset>
              </wp:positionH>
              <wp:positionV relativeFrom="page">
                <wp:posOffset>9429750</wp:posOffset>
              </wp:positionV>
              <wp:extent cx="2863850" cy="1151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U.O.C. Provveditorato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Tel.: +39 091/780 84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E-mail: approvvigionamenti</w:t>
                          </w:r>
                          <w:hyperlink r:id="rId3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@ospedaliriunitipalermo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PEC: appaltieforniture@pec.ospedaliriunitipalermo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5pt;height:90.65pt;mso-wrap-distance-left:9.05pt;mso-wrap-distance-right:9.05pt;mso-wrap-distance-top:0pt;mso-wrap-distance-bottom:0pt;margin-top:742.5pt;mso-position-vertical-relative:page;margin-left:322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U.O.C. Provveditorato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Tel.: +39 091/780 841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E-mail: approvvigionamenti</w:t>
                    </w:r>
                    <w:hyperlink r:id="rId4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@ospedaliriunitipalermo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PEC: appaltieforniture@pec.ospedaliriunitipalerm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44450</wp:posOffset>
              </wp:positionH>
              <wp:positionV relativeFrom="paragraph">
                <wp:posOffset>-66675</wp:posOffset>
              </wp:positionV>
              <wp:extent cx="1953895" cy="869950"/>
              <wp:effectExtent l="635" t="0" r="0" b="0"/>
              <wp:wrapNone/>
              <wp:docPr id="1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870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ject 5" stroked="f" o:allowincell="f" style="position:absolute;margin-left:-3.5pt;margin-top:-5.25pt;width:153.8pt;height:68.4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rPr>
        <w:b/>
        <w:b/>
      </w:rPr>
    </w:pPr>
    <w:r>
      <w:rPr>
        <w:b/>
      </w:rPr>
      <w:t>U.O.C. PROVVEDITORATO</w:t>
    </w:r>
  </w:p>
  <w:p>
    <w:pPr>
      <w:pStyle w:val="Header"/>
      <w:rPr>
        <w:b/>
        <w:b/>
      </w:rPr>
    </w:pPr>
    <w:r>
      <w:rPr>
        <w:b/>
      </w:rPr>
      <w:t>DIRETTORE DOTT. ALDO ALBAN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TRIMESTRE   I   ANNO 2023</w:t>
    </w:r>
  </w:p>
  <w:p>
    <w:pPr>
      <w:pStyle w:val="Header"/>
      <w:rPr>
        <w:b/>
        <w:b/>
      </w:rPr>
    </w:pPr>
    <w:r>
      <w:rPr>
        <w:b/>
      </w:rPr>
      <w:t>AFFIDAMENTI DIRETTI EX ART. 36 COMMA 2 LETT. A D.LGS. 50/2016</w:t>
    </w:r>
  </w:p>
  <w:p>
    <w:pPr>
      <w:pStyle w:val="Header"/>
      <w:tabs>
        <w:tab w:val="clear" w:pos="4819"/>
        <w:tab w:val="clear" w:pos="9638"/>
      </w:tabs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delbloccoCarattere1">
    <w:name w:val="Testo del blocco Carattere1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567"/>
      <w:ind w:right="-113" w:hanging="0"/>
      <w:jc w:val="both"/>
    </w:pPr>
    <w:rPr>
      <w:rFonts w:ascii="Arial" w:hAnsi="Arial" w:cs="Arial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idebarsectiontitle">
    <w:name w:val="sidebar-section__title"/>
    <w:basedOn w:val="Normal"/>
    <w:qFormat/>
    <w:pPr>
      <w:suppressAutoHyphens w:val="false"/>
      <w:spacing w:before="280" w:after="280"/>
    </w:pPr>
    <w:rPr/>
  </w:style>
  <w:style w:type="paragraph" w:styleId="Issize5">
    <w:name w:val="is-size-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pedaliriunitipalermo.it/" TargetMode="External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hyperlink" Target="mailto:w.messina@ospedaliriunitipalermo.it" TargetMode="External"/><Relationship Id="rId4" Type="http://schemas.openxmlformats.org/officeDocument/2006/relationships/hyperlink" Target="mailto:w.messina@ospedaliriunitipal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5:00Z</dcterms:created>
  <dc:creator>SC Informatica</dc:creator>
  <dc:description/>
  <cp:keywords/>
  <dc:language>en-US</dc:language>
  <cp:lastModifiedBy>Maria Drago</cp:lastModifiedBy>
  <cp:lastPrinted>2021-12-14T08:33:00Z</cp:lastPrinted>
  <dcterms:modified xsi:type="dcterms:W3CDTF">2023-04-12T07:12:00Z</dcterms:modified>
  <cp:revision>216</cp:revision>
  <dc:subject/>
  <dc:title>DIREZIONE AMMINISTRATIVA</dc:title>
</cp:coreProperties>
</file>