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32"/>
        <w:gridCol w:w="2406"/>
        <w:gridCol w:w="1796"/>
        <w:gridCol w:w="1296"/>
        <w:gridCol w:w="153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7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1/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TRIENNALE MATERIALE DI CONSUMO PER L’UOC ANATOMIA PATOLOGICA P.O. CERVELLO DA UTILIZZARE SU STRUMENTAZIONE “PRESTO CHILL” DI QUESTA AZIEND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MENARINI DIAGNOSTIC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SETTE SANTI N.3 FIRENZ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3952704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6.7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Z273DC0D0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3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ACQUISTO DIRETTO SUL MEPA DI UNO STRUMENTO RADIAMETRO PER MISURE DI DOSE AMBIENTALE E DI CONTAMINAZIONE DA SOSTANZE RADIOATTIVE PER L’AZIEND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S.L.T. S.R.L.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TORINO N.30 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881170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6.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24053B4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5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KIT BIOPSIA PER SONDE ECOGRAFICHE PER ECOGRAFO SAMSUNG RS80A IN DOTAZIONE ALLE UU.OO.AZIENDAL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NEW MEDICAL IMAGING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UDITORE N.1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1041108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4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3601D8F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6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IN URGENZA DI N.2 CONF. DI FIBRE LASER PER L’UO DI CHIRURGIA GENERALE E D’URGENZ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SIRIUS MEDICAL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ALESSIO NARBONE N.49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804120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99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4781D92B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9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RINNOVO DEL SOFTWARE “CLIENS PIU” ABBONAMENTO TRIENN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GIUFFRE’ FRANCIS LEFEBRE S.P.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BUSTO ARSIZIO N.40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829840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50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49FDF85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URGENZA DI N.410 KIT PER PARACENTESI PER L’UOC DI GASTROENTEROLOG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GIMA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EMILIA N.3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073660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05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49FD71B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5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2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SOMMA URGENZA DI REAGENTI DIAGNOSTICI PER L’UOC PATOLOGIA CLINICA AZIEND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SEBIA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ANTONIO MEUCCI 15/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BAGNO A RIPOLI (F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260340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.5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00045B2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5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3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ELIB. DEL COMM. PRO TEMPORE N.974 DEL 29.05.18 AVENTE AD OGGETTO “ RECEPIMENTO ESITI DI GARA DI BACINO X AFFIDAMENTO DELLA FORNITURA TRIENNALE DI SUTURATRICI, MATERIALE LAPAROSCOPICO, RETI ERNIALI E MATERIALE VARIO DI CHIRURGIA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EMME ERRE DI MARIO ROMANO IMPRESA INDIVIDUAL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BRIGATA VERONA N.6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3502520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8.196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4DBB69F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66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1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DELIB. DEL D.G. N. 784 DEL 26.05.21 FORNITURA IN NOLEGGIO TRIENNALE DI UN SISTEMA TRASPORTABILE COMPATTO FULL HD X LA VIDEO CISTO E VIDEO URETERORENOSCOPIA FLESSIBILE CON SERVIZIO DI MANUTENZIONE FULL RISK X L’UOC DI UROLOGIA DELL’A.O.O.R. VILLA SOFIA - CERVELL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SORAMED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LARGO DEGLI ABETI N.3 BAGHER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81699082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5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64FA149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>
          <w:trHeight w:val="1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67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1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ATTREZZATURE SANITARIE PER L’U.E.P.S.A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IMPRESA MEDICINA SAS DI ALESSANDRO SAITT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RINCIPE UMBERTO N.4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684910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.2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50A01DB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9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6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ERVIZIO DI MANUTENZIONE E RIPARAZIONE DEGLI AUTOMEZZI AZIENDALI DI CUI ALLA DELIBERAZIONE DEL D.G. PRO TEMPORE N°177 DEL 26.01.2023 – LAVORI STRAORDINARI DI MANUTENZIONE E RIPARAZIO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MOTORDRIV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BRIGATA VERONA N.16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0325308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70E1F78A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0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N.2 CONFEZIONI DEL REAGENTE AGENCOURT AMPure XP 60ml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BECKMAN COULTER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ROMA N.108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ASSINA DE’ PECCHI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418511015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.373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5B40286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09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URGENZA DI N.05 FALDINE ANTIADERENZIALI PER L’UOC DI OSTETRICIA E GINECOLOG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BAXTER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DEL SERAFICO N.89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RATICA DI MARE (POMEZI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8082461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.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6AFFEA1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1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A IN URGENZA DI N.04 CONFEZIONI DI SUTURE IN GORETEX PER L’UOC DI NEFROLOGIA E DIALI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IMPRESA MEDICAL T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RUILIO 18-20 CATAN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2313980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.431,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5479A2B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1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ACQUISTO DI REAGENTI PER TAPESTATION HIGH SENSITIVITY D1000 SCREEN TAPE PSN 2014 LINEA PROGETTUALE 5 AZIONE 5.28 “PRESA IN CARICO DEI PAZIENTI CON DISTURBO DELLO SPETTRO AUTISTICO: DALLA DIAGNOSI AL PROGETTO DI VITA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AGILENT TECHNOLOGIES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IERO GOBETTI N.2/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278529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6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56D652C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12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RICHIESTA MATERIALE E STRUMENTI PER LO STUDIO CLINICO INDAGINE MULTICENTRICA SULLE ABITUDINI ALIMENTARI E ASSOCIAZIONE CON PROFILI “OMICI” IN FAMIGLIE CON UN MEMBRO AFFETTO DA PATOLOGIA INFIAMMATORIA CRONICA IMMUNO – MEDIATE” CODICE DEL PROTOCOLLO: DIETA-MICIREUMA NEL PNRR MISSIONE 6 COMPONENTE C2 PNRR MR1-2022-12376642 INVESTIMENTO 2.1 VALORIZZAZIONE E POTENZIAMENTO DELLA RICERCA BIOMEDICA DEL SSN FINANZIATO DALL’UE – NEXT GENETRATION EU – U04 AZIENDACAPOFILA AOU MEYER  FIRENZ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CARLO ERBA REAGENT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 xml:space="preserve">VIA R. MERENDI N.22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CORNARED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180294048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GIUSTEPA SAS DI BUSCEMI GIUSEPP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RINALDO D' ACQUISTO 19/54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3775970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2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 xml:space="preserve">€ </w:t>
            </w:r>
            <w:r>
              <w:rPr>
                <w:sz w:val="16"/>
                <w:szCs w:val="16"/>
                <w:lang w:eastAsia="it-IT"/>
              </w:rPr>
              <w:t>106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B192CA5B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B192F15E89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1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ATTREZZATURE SANITARIE PER SALA INFUSIONALE DI IMMUNOLOGIA – CENTRO ANGIOEDEMA 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IMPRESA MEDICINA SAS DI A. SAITT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RINCIPE UMBERTO N.4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684910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55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788F8AB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23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8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MATERASSINI PER CULLE NEONATALI X L’UOC DI NEONATOLOGIA DELL’A.O.O.R. VILLA SOFIA – CERVELL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MEDICINA DI A. SAITTA SAS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. UMBERTO N.4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6849108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.3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50979D7A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6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4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NOLEGGIO X SEI MESI DEL VEICOLO MODELLO JUKE 1.00 DCT (GRUPPO D) TARGATO GF673C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MOTORDRIV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BRIGATA VERONA N.16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0325308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7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7FD888D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7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6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SISTEMI INFUSIONALI ESPLETATA DALL’ASP DI CALTANISSETTA IN QUALITA’ DI AZIENDA CAPOFILA –AFFIDAMENTO DIRETTO NELLE MORE DEL RECEPIMENTO DELLA NUOVA GARA E NON OLTRE IL 31/12/24 – EX DELIB. DEL D.G. PRO TEMPORE N.310 DEL 12.05.14 E DELIB DEL D. G. PRO TEMPORE N.1547 DEL 22.12.2016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BECTON DICKINSON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 xml:space="preserve">VIA ENRICO CIALDINI N.1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080389015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SMITHS MEDICAL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DELLA STAZIONE N.2 LATINA SCAL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21542705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7.068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73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8ED18A49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8ED3A659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75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0.07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REAGENTI DI LABORATORIO MICROARRAY GENOMICI X UOC DI GENETICA MED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AGILENT TECHNOLOGIES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. GOBETTI N.2/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278529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3.497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91D42953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84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7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REGIME DI URGENZA DI SACCHETTI TRASPORTO CAMPION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KALTEK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LIGURIA N.29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SAONARA (PD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24050402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.18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B5A59713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18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8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ARREDI VARI PER ATTIVAZIONE AMBULATORIALI DELL’U.O. DI NEUROCHIRURGIA DELL’A.O.O.R. VILLA SOFIA-CERVELL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RESCAFF COMMERCIAL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GIORGIA DA LENTINI NN.25/27/29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4759650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.07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B6E2A17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4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0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N.140 FIALE DELLA SPECIALITA’ MEDICINALE “LIPIODOL” FIALE 480 MG/ML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GUERBET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RUE DES VANESSES BP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LLEPINTE (FRANCI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FR003084915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8.47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BF8FF2DO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46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0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ACQUISTO DIRETTO SUL MEPA DI UNO STIMOLATORE CARDIACO COMPUTERIZZATO PER L’UOC DI CARDIOLOGIA DEL P.O. “V. CERVELLO” DELL’A.O.O.R. VILLA SOFIA - CERVELL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ABBOTT MEDICAL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LE THOMAS ALVA EDISON N.110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1264670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8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BCOA521A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56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CANNULE DI ASPIRAZIONE-IRRIGAZIONE PER LAPAROSCOP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COLOPLAST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TRATTATI COMUNITARI N.9 BOLOG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0691781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8.196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CAD3275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57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TROCAR ALLE CONDIZIONI DI CUI ALL’ACCORDO QUADRO CONSI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MEDI LIN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TRAPEZZOLI N.44 SAN GREGORIO (RC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3561308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737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CCEFDA57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5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N.2 CONFEZIONI DELLA SPECIALITA’ MEDICINALE LUMYKRAS 120MG COMPRESS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AMGEN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E. TAZZOLI N.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0051170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31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8BE7D48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59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ERVIZIO DI SPEDIZIONE, RITIRO E CONSEGNA DI CAMPIONI BIOLOGICI POTENZIALMENTE INFETTI, CON FATTORINO DEDICA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FACTOTUM SERVIZ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ERRADIFALCO NN.26/28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21303200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.03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8BFE90E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6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1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URGENZA DI TUTORI PER IMMOBILIZZAZIONE FRATTURE PER LE UU.OO.CC. M.C.A.U. DI QUESTA AZIEND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STILMED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CACCIATORA N.1 LORIA (TV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45372702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.68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CC966D71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65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2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UN SISTEMA SOFTWARE DENOMINATO “AUTOCAD LT 2025” PER LA UOS SERVIZIO DI PREVENZIONE E PROTEZIO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CADACADEMY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LIBERIO MIGLIO N.27 BELLINZAGO NOVARESE (N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22076600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.4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BAB53A0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79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8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A DI REAGENTI HLA SANGER PER L’UOC DI MEDICINA TRASFUSIONALE E DEI TRAPIANTI DELLAZIENDA OSPEDALIERA SINO AL 31.12.202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VODEN MEDICAL INSTRUMENTS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ROMA2/A CASOREZZ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37844509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0.716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D45B41CC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82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8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ELLA SPECIALITA’ MEDICINALE “EXJADE 360MG” PER L’UOC DI EMATOLOGIA 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NOVARTIS FARM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LUIGI STURZO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2385200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6.001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D544AB2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290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9.08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URGENZA DI N.60 AGHI –CANNULA 100MM PER RF PER L’UOSD DI TERAPIA DEL DOLO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IMPRESA TE. MA 40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A. PACINOTTI N.34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6615308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5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918BCDB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1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N.01 GLIDE DI BUSIN PER L’UOC DI OFTALMOLOGI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POLIMEDIC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REGINA MARGHERITA N.63 GIOIA TAURA (RC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4486608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82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ED1CE16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12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DEFLUSSORI PER POMPA INFUSIONALE SAPPHIRE PER L’UOC DI ONCOEMATOLOG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ALTHEA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A. GUSTAVE EIFFEL N.13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2446703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E878EB77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13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“SONDA ERBB2/CEN 17 PER METODICA CISH E REAGENTI PER DIAGNOSTICA MOLECARE MEDIANTE METODICA CISH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BIO-OPTIC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SAN FAUSTINO N.58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6754140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.740,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E587C38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14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MATERIALE DI CONSUMO PER POMPA DI INFUSIONE RAPID INFUSER RI-2 BELMONT MEDICAL TECHNOLOGIES IN DOTAZIONE ALL’UOSD TRAUMA CENT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FRAMAR HEMOLOGIX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DELLE MACERE N.20 FORMELLO (RM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468809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6.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E4B82E1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2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SPECIALITA’ MEDICINALI LOTTI NN.242 E 855 – AGGIUDICATI DALLA CUC CON D.D. N.8DEL 03.02.22 ALLA DITTA EG SPS RECEPITO CON DELIBERAZIONE DEL D.G. N.1546 DEL 20.09.2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EG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PAVIA N.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2432150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24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28,4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85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0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F172E16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F18CB63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22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09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ACQUISTO DIRETTO SUL MEPA DI “UN CERTIFICATO SSL ORGANIZATION VALIDATION (OV) WILDCARDARUBA” E DI “UNA SOLUZIONE DI FIRMA AUTOMATICA REMOTA ARUBA IN MODALITA’ ON-PREMISE”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ARUBA PEC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SAN CLEMENTE N.5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ONTE SAN PIETRO (BG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8790205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8.800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DC768A98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DCB20C3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29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0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A DI REAGENTI HIGH SENSITIVITY D1000 SCREEN TAPE PER L’APPARECCHIATURA TAPESTATION 4150 DI PROPRIETA’ DI QUEST’AZIEND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AGILENT TECHNOLOGIES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PIERO GOBETTI N.2/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1278529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6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F31AF08D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4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2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MATERIALE DI CONSUMO PER POMPE VOLUMETRICHE D’INFUSIONE PER LE UU.OO. AZIENDAL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DITTA ICU MEDICAL EUROP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MARTIRI DELLA LIBERTA’ 1/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GAZZO VERONESE (VR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32371502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.9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03EACA2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5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7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CATETERI CVC LONG TERM PER L’UOC DI NEFROLOGI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TELEFLEX MEDICAL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TORINO N.5 VAREDO (MB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2804530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.2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02BBEB63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6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8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BILANCE PESA PERSO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 xml:space="preserve">IMPRESA GIUSTEPA SAS DI BUSCEMI GIUSEPPE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VIA RINALDO D’AQUINO N.19/54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P.IVA 037759708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49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0D139A7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377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3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A SPECIALITA’ MEDICINALI LOTTI NN.181 E 644 – AGGIUDICATI DALLA CUC CON D.D. N.8 DEL 03.02.2022 ALLA DITTA BIOINDUSTRIA L.I.M. SPA RECEPITO CON DELIB. DEL D.G. N.1546 DEL 20.09.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BIOINDUSTRIA L.I.M.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DE AMBROSIS N.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NOVI LIGURE (AL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1679130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18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4,5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64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.068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180B7C8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178B50D9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12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6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SPECIALITA’ MEDICINALI LOTTI N.533 E 664 AGGIUDICATI ALLA CUC CON D.D. N.8 DEL 03.02.22 ALLA DITTA TEVA ITALIA SRL RECEPITO CON DELIB DEL D.G. N. 1546 DEL 20.09.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TEVA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PIAZZALE LUIGI CADORNA N.4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1654150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53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21,5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  <w:t>LOTTO 66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154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230E5FE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B323095DE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26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0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ARREDI PER LA DIREZIONE AMMINISTRATIVA DELL’A.O.O.R. VILLA SOFIA - CERVELL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RESCAFF COMMERCIAL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GIORGIA DA LENTINI N.25/27/29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4759650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173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2F8B972B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27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0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SISTEMI DI INTERFON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PAVAN S.A.S.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PAOLO VERONESE N.42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41447708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26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2C8B250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eastAsia="it-IT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28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0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URGENZA DI N.100 PALLONCINI DI BAKRI PER L’UOC DI OSTETRICIA E GINECOLOG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ORIGIO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SHAKESPEARE N.47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5559430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25.96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302794BB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N°431/P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30.09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ELLA SPECIALITA’ MEDICINALE UROCHINASI FLACONCINI 25.OOOUI E 100.000UI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EG S.R.L.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AVIA N.6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12432150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5.112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B2FE4811C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IL DIRETTORE U.O.C. PROVVEDITORA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ab/>
        <w:t xml:space="preserve">                                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ab/>
        <w:t xml:space="preserve">           </w:t>
        <w:tab/>
        <w:t xml:space="preserve">                                                                   </w:t>
      </w:r>
      <w:r>
        <w:rPr>
          <w:sz w:val="22"/>
          <w:szCs w:val="22"/>
        </w:rPr>
        <w:t>(Dr. Aldo Albano)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04" w:footer="2017" w:bottom="2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Arial"/>
        <w:i/>
        <w:i/>
        <w:sz w:val="16"/>
        <w:szCs w:val="16"/>
      </w:rPr>
    </w:pPr>
    <w:r>
      <w:rPr>
        <w:rFonts w:cs="Arial" w:ascii="Garamond" w:hAnsi="Garamond"/>
        <w:i/>
        <w:sz w:val="16"/>
        <w:szCs w:val="16"/>
      </w:rPr>
      <w:t xml:space="preserve">Pagina </w:t>
    </w:r>
    <w:r>
      <w:rPr>
        <w:rFonts w:cs="Arial" w:ascii="Garamond" w:hAnsi="Garamond"/>
        <w:i/>
        <w:sz w:val="16"/>
        <w:szCs w:val="16"/>
      </w:rPr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4</w:t>
    </w:r>
    <w:r>
      <w:rPr>
        <w:sz w:val="16"/>
        <w:i/>
        <w:szCs w:val="16"/>
        <w:rFonts w:cs="Arial" w:ascii="Garamond" w:hAnsi="Garamond"/>
      </w:rPr>
      <w:fldChar w:fldCharType="end"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right"/>
      <w:rPr>
        <w:rFonts w:ascii="Garamond" w:hAnsi="Garamond" w:cs="Garamond"/>
        <w:i/>
        <w:i/>
        <w:sz w:val="8"/>
        <w:szCs w:val="8"/>
      </w:rPr>
    </w:pPr>
    <w:r>
      <w:rPr>
        <w:rFonts w:cs="Garamond" w:ascii="Garamond" w:hAnsi="Garamond"/>
        <w:i/>
        <w:sz w:val="8"/>
        <w:szCs w:val="8"/>
      </w:rPr>
    </w:r>
  </w:p>
  <w:p>
    <w:pPr>
      <w:pStyle w:val="Footer"/>
      <w:tabs>
        <w:tab w:val="clear" w:pos="9638"/>
        <w:tab w:val="center" w:pos="4819" w:leader="none"/>
        <w:tab w:val="left" w:pos="7320" w:leader="none"/>
        <w:tab w:val="right" w:pos="9639" w:leader="none"/>
      </w:tabs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31520</wp:posOffset>
              </wp:positionH>
              <wp:positionV relativeFrom="page">
                <wp:posOffset>9439275</wp:posOffset>
              </wp:positionV>
              <wp:extent cx="1448435" cy="797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43.25pt;mso-position-vertical-relative:page;margin-left:5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2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55570</wp:posOffset>
              </wp:positionH>
              <wp:positionV relativeFrom="page">
                <wp:posOffset>9439275</wp:posOffset>
              </wp:positionV>
              <wp:extent cx="11449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5pt;height:63pt;mso-wrap-distance-left:9.05pt;mso-wrap-distance-right:9.05pt;mso-wrap-distance-top:0pt;mso-wrap-distance-bottom:0pt;margin-top:743.25pt;mso-position-vertical-relative:page;margin-left:2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091940</wp:posOffset>
              </wp:positionH>
              <wp:positionV relativeFrom="page">
                <wp:posOffset>9429750</wp:posOffset>
              </wp:positionV>
              <wp:extent cx="2863850" cy="1151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/780 84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</w:t>
                          </w:r>
                          <w:hyperlink r:id="rId3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ospedaliriunitipalerm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 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5pt;height:90.65pt;mso-wrap-distance-left:9.05pt;mso-wrap-distance-right:9.05pt;mso-wrap-distance-top:0pt;mso-wrap-distance-bottom:0pt;margin-top:742.5pt;mso-position-vertical-relative:page;margin-left:32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/780 841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</w:t>
                    </w:r>
                    <w:hyperlink r:id="rId4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@ospedaliriunitipalermo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 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7">
              <wp:simplePos x="0" y="0"/>
              <wp:positionH relativeFrom="column">
                <wp:posOffset>-44450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-3.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  <w:t>U.O.C. PROVVEDITORATO</w:t>
    </w:r>
  </w:p>
  <w:p>
    <w:pPr>
      <w:pStyle w:val="Header"/>
      <w:rPr>
        <w:b/>
        <w:b/>
      </w:rPr>
    </w:pPr>
    <w:r>
      <w:rPr>
        <w:b/>
      </w:rPr>
      <w:t>DIRETTORE DOTT. ALDO ALBANO</w:t>
    </w:r>
  </w:p>
  <w:p>
    <w:pPr>
      <w:pStyle w:val="Header"/>
      <w:ind w:firstLine="708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FFIDAMENTI DIRETTI ART.50 COMMA 1 LETT.B DEL D.LGS 36/31.03.2023</w:t>
    </w:r>
  </w:p>
  <w:p>
    <w:pPr>
      <w:pStyle w:val="Header"/>
      <w:rPr>
        <w:b/>
        <w:b/>
      </w:rPr>
    </w:pPr>
    <w:r>
      <w:rPr>
        <w:b/>
      </w:rPr>
      <w:t>III TRIMESTRE - ANNO   2024</w:t>
    </w:r>
  </w:p>
  <w:p>
    <w:pPr>
      <w:pStyle w:val="Header"/>
      <w:tabs>
        <w:tab w:val="clear" w:pos="4819"/>
        <w:tab w:val="clear" w:pos="9638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delbloccoCarattere1">
    <w:name w:val="Testo del blocco Carattere1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567"/>
      <w:ind w:right="-113" w:hanging="0"/>
      <w:jc w:val="both"/>
    </w:pPr>
    <w:rPr>
      <w:rFonts w:ascii="Arial" w:hAnsi="Arial" w:cs="Arial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idebarsectiontitle">
    <w:name w:val="sidebar-section__title"/>
    <w:basedOn w:val="Normal"/>
    <w:qFormat/>
    <w:pPr>
      <w:suppressAutoHyphens w:val="false"/>
      <w:spacing w:before="280" w:after="280"/>
    </w:pPr>
    <w:rPr/>
  </w:style>
  <w:style w:type="paragraph" w:styleId="Issize5">
    <w:name w:val="is-size-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pedaliriunitipalermo.it/" TargetMode="Externa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mailto:w.messina@ospedaliriunitipalermo.it" TargetMode="External"/><Relationship Id="rId4" Type="http://schemas.openxmlformats.org/officeDocument/2006/relationships/hyperlink" Target="mailto:w.messina@ospedaliriunitipal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0:00Z</dcterms:created>
  <dc:creator>SC Informatica</dc:creator>
  <dc:description/>
  <cp:keywords/>
  <dc:language>en-US</dc:language>
  <cp:lastModifiedBy>Maria Drago</cp:lastModifiedBy>
  <cp:lastPrinted>2024-10-09T12:06:00Z</cp:lastPrinted>
  <dcterms:modified xsi:type="dcterms:W3CDTF">2024-11-05T09:28:00Z</dcterms:modified>
  <cp:revision>102</cp:revision>
  <dc:subject/>
  <dc:title>DIREZIONE AMMINISTRATIVA</dc:title>
</cp:coreProperties>
</file>