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990"/>
        <w:gridCol w:w="2478"/>
        <w:gridCol w:w="1817"/>
        <w:gridCol w:w="1220"/>
        <w:gridCol w:w="1606"/>
      </w:tblGrid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>
          <w:trHeight w:val="377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27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4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DATA LOGGER E SONDE DA COLLOCARE SUI FRIGORIFERI IN DOTAZIONE ALL’UO DI FARMAC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INTERMEDIC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UMBERTO N.32 SAN GREGORIO DI CATANIA (CT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38838087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9.49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5A3A1E4A8</w:t>
            </w:r>
          </w:p>
        </w:tc>
      </w:tr>
      <w:tr>
        <w:trPr>
          <w:trHeight w:val="41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2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4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ESTREMA URGENZA DI DISINFETTANTI OCCORRENTI ALLE UU.OO DELL’AZIEND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NUOVA FARMEC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W. FLEMING N.7 PESCANTINA (VR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737830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3.16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B93AA5F8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3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5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ELLA SPECIALITA’ MEDICINALE EXJADE 180 MG COMPRESS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NOVARTIS FARMA SPA LARGO UMBERTO BOCCIONI N.1 ORIGGIO (V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38520012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7.385,2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323AA7CD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3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5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PEZZE LAPAROTOMICHE VARIE MISUR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SA.VE.PA. SAS VIA DELLA REPUBBLICA N.28 ARES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06026015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2.5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BB3AA8A3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40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5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AGHI CANNULA A DUE VI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PIKDAR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SALDARINI CATELLI N.10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ASNATE CON BERNATE (CO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69065013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3.199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D03AA890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4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5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MATERIALE DEDICATO PER IL NEURONAVIGATORE BRAINLAB PER L’UOC DI NEUROCHIRURG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JVR MEDICAL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INGEGNERE N.136 CATAN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38335087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9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2B3AA7FD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42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5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RINNOVO DEL SOFTWARE CLIENS PIU’ ABBONAMENTO TRIENNALE PCT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GIUFFRE’ FRANCIS LEFEBRE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BUSTO ARSIZIO N.40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P.IVA 00823840156 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6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3A3AA89C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4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6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AFFIDAMENTO ANNUALE PER IL SERVIZIO DI RACCOLTA E RECAPITO DEGLI INVII POSTAL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OSTE ITALIANE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LE EUROPA N.190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11460100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0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193AAE2ED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82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UN MISURATORE LASER PER DISTANZ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WURTH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STAZIONE N.51 EGNA (BZ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1252302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44,3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E3ABD3B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8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TRASDUTTORE ELETTRONICO E KIT DI BIOPSIA PER L’ECOGRAFO INDRAY DC EXP SN PER L’UO DI BRONCOPNEUMOLOGIA DELL’A.O.O.R. “VILLA SOFIA-CERVELLO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3C MED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ENRICO FERMI N.58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58686082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6.12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3E39EFCC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8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CLINIMACS CD34 COMPLETE KIT OCCORRENTE ALL’U.O.S.D. UTMO DELL’A.O.O.R. “VILLA SOOFIA – CERVELLO 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MILTENYI BIOTEC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PAOLO NANNI COSTA N.30 BOLOGN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0772312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4.558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B33AC6B71</w:t>
            </w:r>
          </w:p>
        </w:tc>
      </w:tr>
      <w:tr>
        <w:trPr>
          <w:trHeight w:val="306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87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ELLA SPECIALITA’ MEDICINALE TEPMETKO 225MG COMPRESS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MERCK SERONO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CASILINA N.125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8807010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7.487,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03ACC57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9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0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CONSUMABILI PER APPARATI COPIA/STAMPA MARCA BROTHER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ECO LASER INFORMATIC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PADRE GIOVANNI ANTONIO FILIPPINI N.15/A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4270810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.242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603ACC7C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93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0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I VALVOLE PER ASPIRAZIONE PER BRONCOSCOPIO FLESSIBILE STORZ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SORAMED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CONSONA MONTE N.19 BAGHER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P.IVA 06816990821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0.24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E23AB94A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39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0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REATTIVI OCCORRENTI ALL’UOC MICROBIOLOGIA E VIROLOGIA DELL’A.O.O.R. “VILLA SOFIA- CERVELLO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BETA DIAGNOSTICI SAS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LE EUROPA IS.57 N.22 MESS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63385083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60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DF3AD93A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0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6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I ESPANSORE MAMMARIO PER L’UOSD BREAST UNI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OLYTECH HEALTH &amp; AESTHETIC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AN MARTINO 17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900986096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633AE7BE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0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6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MATERIALE SANITARIO VARI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MULTI LAB SRL DI FERRIGNO PATRIZ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ANTONIO SAETTA N.31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18567082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70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43AE7C6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1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7.04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DI PEZZE LAPAROTOMICHE VARIE MISUR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SA.VE.PA. SAS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DELLA REPUBBLICA N.28 ARES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060260154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9.51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F3AECA4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20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2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TAMPONI PER PRELIEVO NASOFARINGEO PER L’UOC 90.10.00 C.Q.R.C.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BIOMEDICAL SERVICE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DRIZZAGNO N.11 SCORZE’ (VE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61370027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8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A63AF154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2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2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SEMESTRALE DI MATERIALE SANITARIO VARI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BENEFIS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UALCO N.14 GENOV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9024010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CODISAN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PANTANO N.24 C.DA VALCORRENTE BELPASSO (CT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784230872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COLOPLAST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TRATTATI COMUNITARI EUROPEI N.9 BOLOGN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69178120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.036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9.580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8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A03AF70D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8E3AF70DD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AB3AF70D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2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2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COTONE IDROFILO, GARZE IN COTONE TAGLIATE VARIE MISURE E MAGLIE TUBOLARI VARIE MISUR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FARMAC ZABBAN SP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PERSICETANA N.26 CALDERARA DI RENO (BO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503151201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/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  <w:t xml:space="preserve">€ </w:t>
            </w:r>
            <w:r>
              <w:rPr>
                <w:sz w:val="21"/>
                <w:szCs w:val="21"/>
                <w:lang w:eastAsia="it-IT"/>
              </w:rPr>
              <w:t>25.692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eastAsia="it-IT"/>
              </w:rPr>
            </w:pPr>
            <w:r>
              <w:rPr>
                <w:sz w:val="21"/>
                <w:szCs w:val="21"/>
                <w:lang w:eastAsia="it-IT"/>
              </w:rPr>
              <w:t>Z193AF70B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30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3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TARGHE SEGNALETICHE ED INFORMATIVE OCCORRENTI ALL’UOC DI ONCOEMATOLOG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IKON SEGNALI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LEONARDO DA VINCI N.7 GUIDIZZOLO (MN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5191802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7.58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8D3AF6BB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42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4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DI LETTI ELETTRICI, COMODINI BIFRONTE, ARMADI DEGENZA E TAVOLI MENSA PER L’UOC DI ONCOEMATOLOGIA DELL’A.O.O.R. “VILLA SOFIA –CERVELLO”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GIVAS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LE VENETO N.2 SAONARA (PD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498810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6.526,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E63AE646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5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9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N.1 PLOTTER TA30 PER LA UOS SERVIZIO DI PREVENZIONE E PROTEZION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NEW COPYSYSTEM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VACUNA N.48 ROM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170347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79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43AB4B14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53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9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MATERIALI DI CONSUMO – CARTA IGIENICA INTERFOGLIATA, ASCIUGAMANI A “Z”, SAPONE PER LE MANI E DETERGENTE PER LE MANI DAL 1° MAGGIO AL 31 LUGLI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ICA SYSTEM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SAN DOMENICO SAVIO N.34 CASTAGNOLE DI PAESE (TV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19737802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6.656,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F3B10F4A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45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9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DI REAGENTI ESCLUSIVI COMPATIBILI CON L’APPARECCHIATURA NEXT SEQ 550DX DI PROPRIETA’ DELL’A.O.O.R. VILLA SOFIA-CERVELLO NECESSARI PER L’UOC DI EMATOLOGIA E MALATTIE RARE DEL P.O. CERVELL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ILLUMINA ITALY SRL VIALE CERTA N.218 QUARTIERE GAREGNANO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8141409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2.941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F3AA850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00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DISPENSER SAPONE E CESTINI GETTACARTA OCCORRENTI ALL’UOC ONCOEMATOLOG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MARIANO DURANT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GIUSEPPE BAGNERA N.26 BAGHERI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77747082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.361,4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C63B3030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0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URGENZA DI KIT AGHI PER EBUS – TBNA VARIE MISURE PER L’UO DI BRONCO PNEUMOLOGIA INTERVENTISTICA DEL P.O. VILLA – SOF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OLYMPUS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MODIGLIANI N.45 SEGRATE (MI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0994940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.5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1A3B3232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23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3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ELLA SPECIALITA’ MEDICINALE “PIROXICAM FL 20 MG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MYLAN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VITTOR PISANI N.20 MILAN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8958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4.4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1C3B3ADE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2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3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I SACCHETTI TRASPORTO CAMPIONI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KALTEK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LIGURIA N.29 SAONARA (PD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40504028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.23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03B3F0E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2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3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ACQUISTO DI MATERIALE TIPOGRAFICO PSN 2016 LINEA 5 PROGETTO DI RICERCA “MODELLO SPERIMENTALE DI PERCORSI SOCIO –ASSISTENZIALI AZIENDALI PER PAZIENTI CON MALATTIE CRONICHE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IMPRESA TIPOGRAFIA MAZINI SRLS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GIUSEPPE MAZZINI N.25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8530608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273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D93B0793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2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5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ELLA SPECIALITA’ MEDICINALE “ JALURONIDASI 150 U.I. 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FARMACEUTICA INTERNAZIONALE ITALIAN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CORSO MARCONI N.26 GRAVELLONA TOCE (VB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13032003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8.1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A33B46E3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2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6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SOMMA URGENZA DI ARREDI D’UFFICIO PER VARIE U.O. AMMINISTRATIVE PER OTTEMPERARE ALLE RISPETTIVE ATTIVITA’ AZIENDALI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RESCAFF COMMERCIALE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GIORGIA DA LENTINI N.25/27/29 PALERM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596508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418,4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043B4D668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4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1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KIT CARATTERIZZAZIONE MALATTIE CARDIOVASCOLARI NECESSARI PER L’UOC DI EMATOLOGIA E MALATTIE RARE DEL P.O. CERVELL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ECO SISTEMI SERVICE SAS VIA DEI QUARTIERI N.23/A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44851082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2.3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8A3B3F0D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43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1.05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ELLA SPECIALITA’ MEDICINALE “ATGAM FIALE DA 250 MG “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PFIZR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ISONZO N.71 LAT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78157059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4.7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43B5FF1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5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6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DISPOSITIVI “ENDOFAST” PER IL TRATTAMENTO DELL’ERNIA DISCALE LOMBARE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LUM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MAGGIORE GIUSEPPE GALLIANO N.14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6920360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1.78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573A2392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6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7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ABBONAMENTO ALLE BANCHE DATI ON-LINE LEGGI D’ITALIA PER IL TRIENNIO 2023-2025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IMPRESA WOLTERS KLUWER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OSTIENSE 131/L ROM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0209790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1.7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DD3B7274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7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08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ELLA SPECIALITA’ MEDICINALE “ATGAM FIALE DA 250MG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PFIZER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ISONZO N.71 LAT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277484059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8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893B7487F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77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3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SHUNT CAROTIDEI PER L’UOC DI CHIRURGIA VASCOLARE DEL P.O. VILLA SOFI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LE MAITRE VASCULAR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CLEMENTE PRUDENZIO NN.14/16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969359100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184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CA3B82CD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7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3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REGIME DI URGENZA MATERIALE DI STERILIZZAZIONE ANDATO DESERTO IN PROCEDURA APERT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ADVANCED STERILIZZATION PRODUCTS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VIA MONTE NAPOLEONE N.8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049167096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7.664,0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93B8287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7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3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URGENZA DI KIT AGHI PER EBUS – TBNA VARIE MISURE PER L’UO DI BRONCO PNEUMOLOGIA INTERVENTISTICA DEL P.O VILLA SOFI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DITTA OLYMPUS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MODIGLIANI N.45 SEGRATE (MI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10994940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7.425,00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273B838C5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9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4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IN SOMMA URGENZA DI ARREDI D’UFFICIO PER UOSD CHIRURGIA VASCOLARE, UOC PROVVEDITORATO, UOC RISORSE UMANE E UOC ECONOMICO FINANZIARIO E PATRIMONIALE PER OTTEMPERARE ALLE RELATIVE ATTIVITA’ ISTITUZIONALI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RESCAFF COMMERCIALE SRL VIA GIORGIA DA LENTINI NN25/27/29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59650825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846,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EC3B8846B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97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5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DI IN NOLEGGIO DI POLTRONE PER AFERESI PRODUTTIVA E TERAPEUTICA COMPRENSIVA DEL SERVIZIO DI MANUTENZIONE FULL RISK PER L'U.O. DI ONCOEMATOLOGIA DELL’A.O.O.R. VILLA SOFIA-CERVELLO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GARDHEN BILANCE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GIUSEPPE LURAGHI C/O CONSORZIO IL SOLE – LOTTO S – POMIGLIANO D’ARCO (NA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328150121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7.2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EA3B81BF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59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5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RINNOVO ABBONAMENTO AL SERVIZIO FARMADATI PIU’ GALLERY SILVER 1 ACCESS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IMPRESA FARMADATI ITALIA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VIA SAN FRANCESCO N.8 PIACENZ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16983033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363,2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2C3B8A307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17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0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6"/>
                <w:szCs w:val="16"/>
                <w:lang w:eastAsia="it-IT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 xml:space="preserve">FORNITURA DI SEDIE DEGENTI COMODINI BIFRONTE, ARMADI DEGENZA E TAVOLI MENSA PER L’UOC DI ONCOEMATOLOGIA DELL’AZIENDA A.O.O.R. “VILLA SOFIA – CERVELL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DITTA GIVAS SRL VIALE VENETO N.2 SAONARA (PD)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P.IVA 01498810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760,4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3E3B979B3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18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1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 xml:space="preserve">FORNITURA IN SOMMA URGENZA DI ARREDI D’UFFICIO PER AULA MULTIMEDIALE PRESSO IL P.O. CERVELL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it-IT"/>
              </w:rPr>
              <w:t>DITTA RESCAFF COMMERCIALE SRL VIA GIORGIA DA LENTINI 25/27/29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47596508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1.000,9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803B974F0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19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1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DI SISTEMI DI IMMOBILIZZAZIONI ARTI OCCORRENTI ALL’UOC DI ORTOPEDIA PEDIATRICA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DITTA ORTHO MEDICAL DEVICES SRL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ALESSIO DI GIOVANNI N.14 PALERMO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566670082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7.2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153B9804C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20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2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7"/>
                <w:szCs w:val="17"/>
                <w:lang w:eastAsia="it-IT"/>
              </w:rPr>
            </w:pPr>
            <w:r>
              <w:rPr>
                <w:rFonts w:cs="Times New Roman" w:ascii="Times New Roman" w:hAnsi="Times New Roman"/>
                <w:sz w:val="17"/>
                <w:szCs w:val="17"/>
                <w:lang w:eastAsia="it-IT"/>
              </w:rPr>
              <w:t>FORNITURA IN REGIME DI URGENZA DI REAGENTI ESCLUSIVI COMPATIBILI CON L’APPARECCHIATURA NEXT SEQ 550DX DI PROPRIETA’ DELL’A.O.O.R. “VILLA SOFIA- CERVELLO” NECESSARI PER L’UOC DI EMATOLOGIA E MALATTIE RARE DEL P.O. CERVEEL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IMPRESA ILLUMINA ITALY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LE CERTA 218 QUARTIERE GAREGNANO (MI)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68141409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32.941,4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613B9F4DE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21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2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IN REGIME DI URGENZA DI REAGENTI E SONDE FISH OCCORRENTI ALL’UOC DI ANATOMIA PATOLOGICA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ABBOTT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LE GIUSTINIANA N.1120 ROMA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0766705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6.25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4F3B9F6E1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24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8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IN REGIME DI URGENZA DELLA SPECIALITA’ MEDICINALE FLUDARABINA 50MG/2ML FIALE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TEVA ITALIA SRL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PIAZZALE LUIGI CADORNA N.4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11654150157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18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5.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2"/>
                <w:lang w:eastAsia="it-IT"/>
              </w:rPr>
            </w:pPr>
            <w:r>
              <w:rPr>
                <w:rFonts w:cs="Times New Roman" w:ascii="Times New Roman" w:hAnsi="Times New Roman"/>
                <w:sz w:val="22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143BB3D29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NUMERO DETERMI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RIGENZIA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 xml:space="preserve">DATA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OGGETTO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DITT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(P.IVA E SEDE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IMPORT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  <w:t>SMART CIG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25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9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FORNITURA SISTEMA DI ASPIRAZIONE IRRIGAZIONE LAPAROSCOPICO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B. BRAUN MILANO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 xml:space="preserve">VIA VINCENZO DA SEREGNO N.14 MILANO 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6748401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4.004,6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3A3BB2516</w:t>
            </w:r>
          </w:p>
        </w:tc>
      </w:tr>
      <w:tr>
        <w:trPr/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N°626/P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29.06.23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FORNITURA SISTEMA LAPAROSCOPICO LAVAGGIO ED ASPIRAZION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DITTA COLOPLAST SP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VIA TRATTATI COMUNITARI N.9 BOLOGNA</w:t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it-IT"/>
              </w:rPr>
              <w:t>P.IVA 006917812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 xml:space="preserve">€ </w:t>
            </w: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1.625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delblocco"/>
              <w:keepNext w:val="true"/>
              <w:suppressAutoHyphens w:val="false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</w:r>
          </w:p>
          <w:p>
            <w:pPr>
              <w:pStyle w:val="Testodelblocco"/>
              <w:keepNext w:val="true"/>
              <w:suppressAutoHyphens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sz w:val="21"/>
                <w:szCs w:val="21"/>
                <w:lang w:eastAsia="it-IT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it-IT"/>
              </w:rPr>
              <w:t>ZF63BB23CB</w:t>
            </w:r>
          </w:p>
        </w:tc>
      </w:tr>
    </w:tbl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IL DIRETTORE U.O.C. PROVVEDITORAT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</w:t>
      </w:r>
      <w:r>
        <w:rPr/>
        <w:tab/>
        <w:tab/>
        <w:t xml:space="preserve">                               ________________________</w:t>
      </w:r>
    </w:p>
    <w:p>
      <w:pPr>
        <w:pStyle w:val="Normal"/>
        <w:spacing w:lineRule="auto" w:line="360"/>
        <w:jc w:val="both"/>
        <w:rPr>
          <w:b/>
          <w:b/>
          <w:sz w:val="22"/>
          <w:lang w:eastAsia="it-IT"/>
        </w:rPr>
      </w:pPr>
      <w:r>
        <w:rPr/>
        <w:t xml:space="preserve">    </w:t>
      </w:r>
      <w:r>
        <w:rPr/>
        <w:tab/>
        <w:tab/>
        <w:t xml:space="preserve">           </w:t>
        <w:tab/>
        <w:t xml:space="preserve">                                                             (Dr. Aldo Albano)</w:t>
      </w:r>
    </w:p>
    <w:p>
      <w:pPr>
        <w:pStyle w:val="Testodelblocco"/>
        <w:keepNext w:val="true"/>
        <w:suppressAutoHyphens w:val="false"/>
        <w:spacing w:lineRule="auto" w:line="360"/>
        <w:ind w:right="0" w:hanging="0"/>
        <w:rPr>
          <w:rFonts w:ascii="Times New Roman" w:hAnsi="Times New Roman" w:cs="Times New Roman"/>
          <w:b/>
          <w:b/>
          <w:sz w:val="22"/>
          <w:lang w:eastAsia="it-IT"/>
        </w:rPr>
      </w:pPr>
      <w:r>
        <w:rPr>
          <w:rFonts w:cs="Times New Roman" w:ascii="Times New Roman" w:hAnsi="Times New Roman"/>
          <w:b/>
          <w:sz w:val="22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720" w:top="1404" w:footer="2017" w:bottom="2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Arial"/>
        <w:i/>
        <w:i/>
        <w:sz w:val="16"/>
        <w:szCs w:val="16"/>
      </w:rPr>
    </w:pPr>
    <w:r>
      <w:rPr>
        <w:rFonts w:cs="Arial" w:ascii="Garamond" w:hAnsi="Garamond"/>
        <w:i/>
        <w:sz w:val="16"/>
        <w:szCs w:val="16"/>
      </w:rPr>
      <w:t xml:space="preserve">Pagina </w:t>
    </w:r>
    <w:r>
      <w:rPr>
        <w:rFonts w:cs="Arial" w:ascii="Garamond" w:hAnsi="Garamond"/>
        <w:i/>
        <w:sz w:val="16"/>
        <w:szCs w:val="16"/>
      </w:rPr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5</w:t>
    </w:r>
    <w:r>
      <w:rPr>
        <w:sz w:val="16"/>
        <w:i/>
        <w:szCs w:val="16"/>
        <w:rFonts w:cs="Arial" w:ascii="Garamond" w:hAnsi="Garamond"/>
      </w:rPr>
      <w:fldChar w:fldCharType="end"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right"/>
      <w:rPr>
        <w:rFonts w:ascii="Garamond" w:hAnsi="Garamond" w:cs="Garamond"/>
        <w:i/>
        <w:i/>
        <w:sz w:val="8"/>
        <w:szCs w:val="8"/>
      </w:rPr>
    </w:pPr>
    <w:r>
      <w:rPr>
        <w:rFonts w:cs="Garamond" w:ascii="Garamond" w:hAnsi="Garamond"/>
        <w:i/>
        <w:sz w:val="8"/>
        <w:szCs w:val="8"/>
      </w:rPr>
    </w:r>
  </w:p>
  <w:p>
    <w:pPr>
      <w:pStyle w:val="Footer"/>
      <w:tabs>
        <w:tab w:val="clear" w:pos="9638"/>
        <w:tab w:val="center" w:pos="4819" w:leader="none"/>
        <w:tab w:val="left" w:pos="7320" w:leader="none"/>
        <w:tab w:val="right" w:pos="9639" w:leader="none"/>
      </w:tabs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31520</wp:posOffset>
              </wp:positionH>
              <wp:positionV relativeFrom="page">
                <wp:posOffset>9439275</wp:posOffset>
              </wp:positionV>
              <wp:extent cx="1448435" cy="7975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43.25pt;mso-position-vertical-relative:page;margin-left:57.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2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55570</wp:posOffset>
              </wp:positionH>
              <wp:positionV relativeFrom="page">
                <wp:posOffset>9439275</wp:posOffset>
              </wp:positionV>
              <wp:extent cx="11449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4905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.15pt;height:63pt;mso-wrap-distance-left:9.05pt;mso-wrap-distance-right:9.05pt;mso-wrap-distance-top:0pt;mso-wrap-distance-bottom:0pt;margin-top:743.25pt;mso-position-vertical-relative:page;margin-left:209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4091940</wp:posOffset>
              </wp:positionH>
              <wp:positionV relativeFrom="page">
                <wp:posOffset>9429750</wp:posOffset>
              </wp:positionV>
              <wp:extent cx="2863850" cy="11512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0" cy="1151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/780 8414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</w:t>
                          </w:r>
                          <w:hyperlink r:id="rId3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@ospedaliriunitipalermo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 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.5pt;height:90.65pt;mso-wrap-distance-left:9.05pt;mso-wrap-distance-right:9.05pt;mso-wrap-distance-top:0pt;mso-wrap-distance-bottom:0pt;margin-top:742.5pt;mso-position-vertical-relative:page;margin-left:322.2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/780 8414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</w:t>
                    </w:r>
                    <w:hyperlink r:id="rId4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@ospedaliriunitipalermo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 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1">
              <wp:simplePos x="0" y="0"/>
              <wp:positionH relativeFrom="column">
                <wp:posOffset>-44450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-3.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pBdr>
        <w:bottom w:val="single" w:sz="12" w:space="1" w:color="FF0000"/>
      </w:pBdr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rPr>
        <w:b/>
        <w:b/>
      </w:rPr>
    </w:pPr>
    <w:r>
      <w:rPr>
        <w:b/>
      </w:rPr>
      <w:t>U.O.C. PROVVEDITORATO</w:t>
    </w:r>
  </w:p>
  <w:p>
    <w:pPr>
      <w:pStyle w:val="Header"/>
      <w:rPr>
        <w:b/>
        <w:b/>
      </w:rPr>
    </w:pPr>
    <w:r>
      <w:rPr>
        <w:b/>
      </w:rPr>
      <w:t>DIRETTORE DOTT. ALDO ALBAN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TRIMESTRE   II   ANNO 2023</w:t>
    </w:r>
  </w:p>
  <w:p>
    <w:pPr>
      <w:pStyle w:val="Header"/>
      <w:rPr>
        <w:b/>
        <w:b/>
      </w:rPr>
    </w:pPr>
    <w:r>
      <w:rPr>
        <w:b/>
      </w:rPr>
      <w:t>AFFIDAMENTI DIRETTI EX ART. 36 COMMA 2 LETT. A D.LGS. 50/2016</w:t>
    </w:r>
  </w:p>
  <w:p>
    <w:pPr>
      <w:pStyle w:val="Header"/>
      <w:tabs>
        <w:tab w:val="clear" w:pos="4819"/>
        <w:tab w:val="clear" w:pos="9638"/>
      </w:tabs>
      <w:jc w:val="cent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Garamond" w:hAnsi="Garamond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TestodelbloccoCarattere1">
    <w:name w:val="Testo del blocco Carattere1"/>
    <w:qFormat/>
    <w:rPr>
      <w:rFonts w:ascii="Arial" w:hAnsi="Arial" w:cs="Arial"/>
      <w:sz w:val="24"/>
      <w:szCs w:val="22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delblocco">
    <w:name w:val="Testo del blocco"/>
    <w:basedOn w:val="Normal"/>
    <w:qFormat/>
    <w:pPr>
      <w:widowControl w:val="false"/>
      <w:spacing w:lineRule="exact" w:line="567"/>
      <w:ind w:right="-113" w:hanging="0"/>
      <w:jc w:val="both"/>
    </w:pPr>
    <w:rPr>
      <w:rFonts w:ascii="Arial" w:hAnsi="Arial" w:cs="Arial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Sidebarsectiontitle">
    <w:name w:val="sidebar-section__title"/>
    <w:basedOn w:val="Normal"/>
    <w:qFormat/>
    <w:pPr>
      <w:suppressAutoHyphens w:val="false"/>
      <w:spacing w:before="280" w:after="280"/>
    </w:pPr>
    <w:rPr/>
  </w:style>
  <w:style w:type="paragraph" w:styleId="Issize5">
    <w:name w:val="is-size-5"/>
    <w:basedOn w:val="Normal"/>
    <w:qFormat/>
    <w:pPr>
      <w:suppressAutoHyphens w:val="false"/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spedaliriunitipalermo.it/" TargetMode="External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mailto:w.messina@ospedaliriunitipalermo.it" TargetMode="External"/><Relationship Id="rId4" Type="http://schemas.openxmlformats.org/officeDocument/2006/relationships/hyperlink" Target="mailto:w.messina@ospedaliriunitipalerm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10:23:00Z</dcterms:created>
  <dc:creator>SC Informatica</dc:creator>
  <dc:description/>
  <cp:keywords/>
  <dc:language>en-US</dc:language>
  <cp:lastModifiedBy>Maria Drago</cp:lastModifiedBy>
  <cp:lastPrinted>2023-06-22T15:21:00Z</cp:lastPrinted>
  <dcterms:modified xsi:type="dcterms:W3CDTF">2023-07-05T06:27:00Z</dcterms:modified>
  <cp:revision>241</cp:revision>
  <dc:subject/>
  <dc:title>DIREZIONE AMMINISTRATIVA</dc:title>
</cp:coreProperties>
</file>