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020"/>
        <w:gridCol w:w="2367"/>
        <w:gridCol w:w="1878"/>
        <w:gridCol w:w="1285"/>
        <w:gridCol w:w="1523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37/PR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8.01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DI UNA LICENZA D’USO MODULO “SCHEDA INFORMATIVA E AUTOCERTIFICAZIONI DA PORTALE IRISWEB” PER L’UO RISORSE UMANE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SER.IN SERVIZI INFORMATICI SOC. COOP A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RICCARDO ZANDONAI N.22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41880008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.9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A83DF317E</w:t>
            </w:r>
          </w:p>
        </w:tc>
      </w:tr>
      <w:tr>
        <w:trPr>
          <w:trHeight w:val="267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49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5.01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IN NOLEGGIO DI UN MICROSCOPIO OPERATORIO DAL 01.01.24 AL 30.06.24  E DEI RELATIVI CONSUMABILI PER LE ATTIVITA’ DI SALA OPERATORIA DELL’UO DI NEUROCHIRURGIA DELL’ A.O.O.R. VILLA SOFIA- CERVEL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AIELLO GIUSEPPE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LITTA MODIGNANI N.105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68447109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5.2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A0493E766D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61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2.01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ABBONAMENTO AL QUOTIDIANO “GAZZETTA ASTE E APPALTI PUBBLICI” ANNO 2024 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CASA EDITRICE S.I.F.I.C.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VALLE MIANO N.13/H ANCO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205740426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.49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0315DE04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98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3.01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CONTROLLI AMBIENTALI MEDIAFILL C/O L’UFA – UOC DI FARMAC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IMPRESA LABORATORIO BROMATOS SNC DI G.PPE FRANZINO &amp; C.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VIA G.NNI DA CARTAGENA N.24-26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45035908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.6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1155A25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 111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5.01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SERVIZIO DI SPEDIZIONE MATERIALE BIOLOGICO INF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FACTOTUM SERVIZI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SERRADIFALCO N.26/28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4521208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985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120238CB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121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6.01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IN REGIME DI URGENZA PROTEX LENZUOLINO MEDICO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3.M.C.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EX S.S. 100 KM 11,200 Z.I. N. S.N.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CAPURSO (BA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43034107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.904,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1D844B79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129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9.01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SERVICE SISTEMA AUTOMATICO DI CAMPIONE PER L’ANALISI DEL CAROTIPO NELLE MORE DELLA NUOVA PROCEDURA DI GARA PER I LOTTI ANDATI DESERTI NELLA PROCEDURA APERTA PER I SERVICE DI PERTINENZA DELL’UOSD DI ONCOEMATOLOGIA E MANIPOLAZIONE CELLULARE AGGIUDICATI CON DELIBERAZIONE DEL D.G. N.1879 DEL 16.11.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ADS BIOTEC LTD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40 WZTT ROAD HILLNGTON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GB 6824791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5.1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A04C6DF5F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141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0.01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REGIME DI URGENZA DI “ESAFOSFINA 5G/50ML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FRESENIUS KABI ITALIA SRL VIA CAMAGRE 41 ISOLA DELLA SCALA (VERONA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5240502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4.96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1491D96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153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1.01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PRESIDI SALVAVITA “CARTUCCIA SORBENTE PER TRATTAMENTO DI EMOPERFUSIONE ISOLATO O IN SERIE A TRATTAMENTO DI CRRT” E “SISTEMA DI RIMOZIONE DI DIOSSIDO DI CARBONIO ECCO 2R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KLINICOM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URBANIA N.7 FAENZA (RA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0621203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9.8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3061E401</w:t>
            </w:r>
          </w:p>
        </w:tc>
      </w:tr>
      <w:tr>
        <w:trPr>
          <w:trHeight w:val="1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156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1.01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DI TRAVERSE MONOUSO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SANTEX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SAN G.NNI SUL MURO N.1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8605801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9.4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3210CD1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157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1.01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LENZUOLA MONOUS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BENEFIS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GUALCO N.14 GENOV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7902401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4.675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31FECF6F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163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1.01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RINGER ACETATO PER LE UU OO DELL’AZIEND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FRESENIUS KABI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CAMAGRE N.41 ISOLA DELLA SCALA (VR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5240502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3.48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321CCB8C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164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1.01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ACQUISTO MATERIALE CERTIFICATO SU FONDO ECONOMICO DEL PNC E SALUTE AMBIENTE BIODIVERSITA’ E CLIM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AREACHEM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CAMPANA N.9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MELITO DI NAPOLI (NA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416341211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4.147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30FE7731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181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4.02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PER MESI TRE DI PRODOTTI DI LABORATORIO PER I SEQUENZIATORI AUTOMATICI 3130 XL E 3130 DELLA APPLIED BIOSYSTEMS DI PROPRIETA’ AZIENDAL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LIFE TECHNOLOGIES ITALI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S. BOVIO N.3 SEGRATE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127921001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3.337,6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5C1CFB52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 187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5.02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SPECIALITA’ MEDICINALE LOTTO N.396 A) AGGIUDICATA ALLA DITTABRACCO IMAGING ITALIA SRL CON D.D. N.37 DEL 19.03.21 RECEPITO CON DELIB. D.G. N.1642 DEL 25.11.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BRACCO IMAGING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FOLLI EGIDIO 50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5014209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.472,6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5C17B602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189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5.02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IN REGIME DI URGENZA DI MATERIALE DEDICATO PER IL NEURONAVIGATORE BRAINLAB PER L’UOC DI NEUROCHIRURG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JVR MEDICAL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INGEGNERE N.136 CATANI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3833508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7.34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200BC23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198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9.02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UN ECOTOMOGRAFO MULTIDISCIPLINARE PER L’UOSD M.I.C.I DELL’AZIENDA ALLA DITTA GE MEDICAL SYSTEMS ITALIA SPA ALLE STESSE CONDIZIONI PREVISTE DALL’ACCORDO QUADRO CONSIP BANDO ECOTOMOGRAFI 2 – LOTTO 2 – SUB LOTTO 1.B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GE MEDICAL SYSTEM ITALIA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GALENO N.36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6635009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0.525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5F087907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213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0.02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IN REGIME DI URGENZA DI SACCHETTI TRASPORTO CAMPIONI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KALTEK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LIGURIA N.29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SAONARA (PD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405040284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.185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5A36FA5D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228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1.02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ABBONAMENTO ISTITUZIONALE IARC E-BOOKSHOP WHO CLASSIFICATION OF TUMORS ON LINE PER L’UOC ANATOMIA PATOLOGIC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GRUPPO EDITORIALE INTERNATIONAL AGENCY FOR RESEARCH ON CANCER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COURS ALBERT THOMAS 150 LYON CEDEX FRANC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44787070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229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1.02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REPERI DOPPIO UNCINO PER LESIONI NON PALPABILI DELLA MAMMELL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SICOM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MARIANO STABILE N.172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8362108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6.557,3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7289C2D3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272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7.02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SERVIZIO PRENOTAZIONE BIGLIETTI AEREI E PRENOTAZIONE ALBERGHIERE PER DOCENTI ESTERNI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AGENZIA GLOBALSEM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PRINCIPE DI PATERNO’ N.186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666300826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858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8DA2568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275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8.02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REGIME DI URGENZA DI POTASSIO ASPARTATO 3MEQ/M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DITTA MONICO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PONTE DI PIETRA N.7 VENEZIA MESTRE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228550273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1.12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788D9DE8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276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8.02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REGIME DI URGENZA DI UROCHINASI 100.000UI E 25.000UI POLVERE E SOLVENTE PER SOLUZIONE INIETTABIL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EG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PAVIA N.6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124321501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.945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780DE7FA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277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8.02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REGIME DI URGENZA DI VIALS CAPS-SPD 35ML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CEM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ELL’ARTIGIANATO NN.6/8 COLOGNO AL SERIO (BG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0980501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7.000,0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757EAC4D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278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8.02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REGIME DI URGENZA DI NIMA POP 7 X 3130 SERIES – 10ML BOTTL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MICROVISION SNC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NUOVA PANORAMICA N.574 MESS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5120308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.936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73A7A169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279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9.02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ACCESSORI PER LE LAVASTRUMENTI OLYMPUS MODELLO EDT 4 IN NOLEGGIO PRESSO LA UOSD DI ENDOSCOPIA DIGESTIV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OLYMPUS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SAN BOVIO 1-3 SEGRATE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109949401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4.604,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32367EB6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283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9.02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ACCESSORI FUJI A COMPLETAMENTO DELLA COLONNA ENDOSCOPICA FUJI VP 7000 IN DOTAZIONE ALLA UOSD DI ENDOSCOPIA DIGESTIV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FUJIFILM ITALIA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S.S. N.11 PADANA SUPERIORE 2/B CERNUSCO SUL NAVIGLIO (MI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110257401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8.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325CB7C2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313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5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DUE ECOTOMOGRAFI MULTIDISCIPLINARI DI CUI UNO PER L’UOSD RADIOLOGIA INTERVENTISTICA ED UNO PER L’UOC DI ANESTESIA E RIANIMAZIONE DEL P.O. V. CERVELLO DELL’AZIENDA OSPEDALIER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GE MEDICAL SYSTEM ITALIA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GALENO N.36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6635009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41.9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8EC26203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316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5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ABBONAMENTO ALLA RIVISTA ON LINE UP TO DATE PER 36 MESI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UP TO DATE INC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WALTHAM MA 02453 USA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10.698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9FA45B36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323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7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ARREDI D’UFFICIO PER LE UU. OO. DELL’A.O.O.R. VILLA SOFIA - CERVEL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RESCAFF COMMERCIAL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GIORGIA DA LENTINI N.25/27/29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47596508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5.174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AB30E889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324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7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SERVIZIO TEMPORANEO DI PORTIERATO PRESSO I LOCALI EX P.S. PEDIATRICO DEL P.O. V. CERVELLO DAL 09.10.2023 AL 21.12.20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KSM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FRA’ G. PANTALEO N.11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7578308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8.461,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ABBE10BB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325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07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N.6 CARRELLI DI EMERGENZA PER L’A.O.O.R. VILLA SOFIA - CERVEL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CFS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AQUILEIA N.8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SAN BIAGIO DI CALLALTA (TV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0965102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8.118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Z7D3D818DC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337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1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CATETERI PERITONEALI TIPO TENCKHOFF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SEDA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L. TOLSTOJ N.7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TREZZANO SUL NAVIGLIO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6811001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.18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B57132F6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348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4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DIETE ENTERALE POLIMERICA LIQUIDA PER SONDA NORMOCALORIC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AXA MEDICAL CAR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PRINCIPE DI PATERNO’ N.70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47823708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972,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C531271E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352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4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IN REGIME DI URGENZA DI “ACETILSALICILATO DI LISINA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NEW PHARMA HORIZON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IAZZA CAVOUR N.2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ERBANIA (VB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7238500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1.782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C91DE973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354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5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ACQUISTO MATERIALE MONOUSO APPARECCHIATURA BIA – ACC PSN 2018 L.P. 4.37 PROGETTO “PERCORSO INTEGRATO PER LA PREVENZIONE PRIMARIA DELLE MALATTIE CRONICHE NON TRASMISSIBILI E PROMOZIONE DELLA SALUTE DEDICATO AGLI OPERATORI AZIENDAL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BIOTEKN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PIALOI 39/4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MARCON (VE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30775093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586,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B72AA787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356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5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FORNITURA DI TEST PER ANALIZZATORE COBAS OCCORRENTI ALL’UOC PATOLOGIA CLINICA DELL’AZIENDA OSPEDALIERA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ROCHE DIAGNOSTICS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G.B. STUCCHI N.110 MONZA (MB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101812201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91.25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C67D5931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362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18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IN SOMMINISTRAZIONE PER 12 MESI DI RULLI DI CARTA PER LETTINO PER L’A.O.O.R. VILLA SOFIA-CERVEL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3 M.C.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EX S.S.100 KM 11,200 Z.I. CAPURSO (BAR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43034107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41.830,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D4625E74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390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0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FORNITURA ED INSTALLAZIONE DI N.1 DISPOSITIVO HEG-PFC PER L’ANALISI E IL TRATTAMENTO DELLA CORTECCIA PREFRONTALE PER L’UEPSA –PSN 2018 L.P. 4.37 “PERCORSO INTEGRATO PER LA PREVENZIONE PRIMARIA DELLE MALATTIE CRONICHE NON TRASMISSIBILI E PROMOZIONE DELLA SALUTE DEDICATO AGLI OPERATORI AZIENDALI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BIOTEKN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PIALOI N.39/4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MARCON (VE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30775093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4.61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D3DD0E3F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398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1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FORNITURA DI N.2 BARELLE P8000 PROCEDURAL PER UOS DI ENDOSCOPIA DEL P.O. “V. CERVELLO” DELL’A.O.O.R. VILLA SOFIA - CERVEL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MEDICINA SAS DI ALESSANDRO SAITTA C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LE P.PE UMBERTO N.41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6849108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8.7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DF95D3D7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412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5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5"/>
                <w:szCs w:val="15"/>
                <w:lang w:eastAsia="it-IT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it-IT"/>
              </w:rPr>
              <w:t>FORNITURA IN NOLEGGIO FINO AL 31.12.24 DI VENTILATORI POLMONARI PER L’UO MEDICINA E CHIRURGIA D’URGENZA PRONTO SOCCORSO DEL P.O. V. CERVELLO E RELATIVO MATERIALE DI CONSUM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VITALAIRE ITALIA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CALABRIA N.31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06161079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4.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EA8535B7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423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6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SPECIALITA’ MEDICINALE LOTTO 160 SUB C) EPARINA VISTER 1 FLAC 10 ML 5000 UI/ML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TEVA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IAZZALE CADORNA LUIGI N.4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11654150157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47.060,9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F51C8CD7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424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6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MATERIALE DI CONSUMO OCCORRENTI AL LABORATORIO DI PMA DELL’AZIENDA OSPEDALIERA – AFFIDAMENTO VARIE DITT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-DITTA FUJIFILM ITALIA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SS 11 PADANA SUPERIORE 2/B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CERNUSCO SUL NAVIGLIO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9435590154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-DITTA ECOSISTEMI SERVICE SNC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VIA DEI QUARTIERI 23/A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P.IVA 000085108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5.165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€ </w:t>
            </w:r>
            <w:r>
              <w:rPr>
                <w:sz w:val="20"/>
                <w:szCs w:val="20"/>
                <w:lang w:eastAsia="it-IT"/>
              </w:rPr>
              <w:t>5.756,4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F5B235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B0F5A296F5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437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7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REGIME DI URGENZA  DELLA SPECIALITA’ MEDICINALE “EXJADE 180MG COMPRESSE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NOVARTIS FARMA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LUIGI STURZO N.43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385200122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8.000,7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EC48CFF6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438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7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REGIME DI URGENZA DELLA SPECIALITA’ MEDICINALE “ESPEROCT 3.000 UI E 1.000 UI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NOVO NORDISK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ELIO VITTORINI N.129 ROM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260981004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5.616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ED2900E4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439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7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REGIME DI URGENZA DI “TEMOZOLOMIDE VARI DOSAGG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ACCORD HEALTHCAR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LE MONZA N.265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65223009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3.594,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ECE968CD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°440/P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27.03.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IN REGIME DI URGENZA DI ACCESSORI PER IL FUNZIONAMENTO DELL’ISOLATORE PER LA PREPARAZIONE DI CHEMIOTERAPICI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HITEC2000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GIORGIO ARCOLEO N.4 GRAVINA DI CATANIA (CT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70870087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64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B0FAC2F50A</w:t>
            </w:r>
          </w:p>
        </w:tc>
      </w:tr>
    </w:tbl>
    <w:p>
      <w:pPr>
        <w:pStyle w:val="Testodelblocco"/>
        <w:keepNext w:val="true"/>
        <w:suppressAutoHyphens w:val="false"/>
        <w:spacing w:lineRule="auto" w:line="360"/>
        <w:ind w:right="0" w:hanging="0"/>
        <w:rPr>
          <w:rFonts w:ascii="Times New Roman" w:hAnsi="Times New Roman" w:cs="Times New Roman"/>
          <w:b/>
          <w:b/>
          <w:sz w:val="22"/>
          <w:lang w:eastAsia="it-IT"/>
        </w:rPr>
      </w:pPr>
      <w:r>
        <w:rPr>
          <w:rFonts w:cs="Times New Roman" w:ascii="Times New Roman" w:hAnsi="Times New Roman"/>
          <w:b/>
          <w:sz w:val="22"/>
          <w:lang w:eastAsia="it-IT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/>
        <w:t>IL DIRETTORE U.O.C. PROVVEDITORAT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ab/>
        <w:tab/>
        <w:t xml:space="preserve">                      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ab/>
        <w:t xml:space="preserve">           </w:t>
        <w:tab/>
        <w:t xml:space="preserve">                                                       (Dr. Aldo Albano)</w:t>
      </w:r>
    </w:p>
    <w:p>
      <w:pPr>
        <w:pStyle w:val="Testodelblocco"/>
        <w:keepNext w:val="true"/>
        <w:suppressAutoHyphens w:val="false"/>
        <w:spacing w:lineRule="auto" w:line="360"/>
        <w:ind w:right="0" w:hanging="0"/>
        <w:rPr>
          <w:rFonts w:ascii="Times New Roman" w:hAnsi="Times New Roman" w:cs="Times New Roman"/>
          <w:b/>
          <w:b/>
          <w:sz w:val="22"/>
          <w:lang w:eastAsia="it-IT"/>
        </w:rPr>
      </w:pPr>
      <w:r>
        <w:rPr>
          <w:rFonts w:cs="Times New Roman" w:ascii="Times New Roman" w:hAnsi="Times New Roman"/>
          <w:b/>
          <w:sz w:val="22"/>
          <w:lang w:eastAsia="it-IT"/>
        </w:rPr>
      </w:r>
    </w:p>
    <w:p>
      <w:pPr>
        <w:pStyle w:val="Testodelblocco"/>
        <w:keepNext w:val="true"/>
        <w:suppressAutoHyphens w:val="false"/>
        <w:spacing w:lineRule="auto" w:line="360"/>
        <w:ind w:right="0" w:hanging="0"/>
        <w:rPr>
          <w:rFonts w:ascii="Times New Roman" w:hAnsi="Times New Roman" w:cs="Times New Roman"/>
          <w:b/>
          <w:b/>
          <w:sz w:val="22"/>
          <w:lang w:eastAsia="it-IT"/>
        </w:rPr>
      </w:pPr>
      <w:r>
        <w:rPr>
          <w:rFonts w:cs="Times New Roman" w:ascii="Times New Roman" w:hAnsi="Times New Roman"/>
          <w:b/>
          <w:sz w:val="22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1404" w:footer="2017" w:bottom="2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Arial"/>
        <w:i/>
        <w:i/>
        <w:sz w:val="16"/>
        <w:szCs w:val="16"/>
      </w:rPr>
    </w:pPr>
    <w:r>
      <w:rPr>
        <w:rFonts w:cs="Arial" w:ascii="Garamond" w:hAnsi="Garamond"/>
        <w:i/>
        <w:sz w:val="16"/>
        <w:szCs w:val="16"/>
      </w:rPr>
      <w:t xml:space="preserve">Pagina </w:t>
    </w:r>
    <w:r>
      <w:rPr>
        <w:rFonts w:cs="Arial" w:ascii="Garamond" w:hAnsi="Garamond"/>
        <w:i/>
        <w:sz w:val="16"/>
        <w:szCs w:val="16"/>
      </w:rPr>
      <w:fldChar w:fldCharType="begin"/>
    </w:r>
    <w:r>
      <w:rPr>
        <w:sz w:val="16"/>
        <w:i/>
        <w:szCs w:val="16"/>
        <w:rFonts w:cs="Arial" w:ascii="Garamond" w:hAnsi="Garamond"/>
      </w:rPr>
      <w:instrText xml:space="preserve"> PAGE </w:instrText>
    </w:r>
    <w:r>
      <w:rPr>
        <w:sz w:val="16"/>
        <w:i/>
        <w:szCs w:val="16"/>
        <w:rFonts w:cs="Arial" w:ascii="Garamond" w:hAnsi="Garamond"/>
      </w:rPr>
      <w:fldChar w:fldCharType="separate"/>
    </w:r>
    <w:r>
      <w:rPr>
        <w:sz w:val="16"/>
        <w:i/>
        <w:szCs w:val="16"/>
        <w:rFonts w:cs="Arial" w:ascii="Garamond" w:hAnsi="Garamond"/>
      </w:rPr>
      <w:t>11</w:t>
    </w:r>
    <w:r>
      <w:rPr>
        <w:sz w:val="16"/>
        <w:i/>
        <w:szCs w:val="16"/>
        <w:rFonts w:cs="Arial" w:ascii="Garamond" w:hAnsi="Garamond"/>
      </w:rPr>
      <w:fldChar w:fldCharType="end"/>
    </w:r>
  </w:p>
  <w:p>
    <w:pPr>
      <w:pStyle w:val="Header"/>
      <w:pBdr>
        <w:bottom w:val="single" w:sz="12" w:space="1" w:color="FF0000"/>
      </w:pBdr>
      <w:tabs>
        <w:tab w:val="clear" w:pos="4819"/>
        <w:tab w:val="clear" w:pos="9638"/>
      </w:tabs>
      <w:jc w:val="right"/>
      <w:rPr>
        <w:rFonts w:ascii="Garamond" w:hAnsi="Garamond" w:cs="Garamond"/>
        <w:i/>
        <w:i/>
        <w:sz w:val="8"/>
        <w:szCs w:val="8"/>
      </w:rPr>
    </w:pPr>
    <w:r>
      <w:rPr>
        <w:rFonts w:cs="Garamond" w:ascii="Garamond" w:hAnsi="Garamond"/>
        <w:i/>
        <w:sz w:val="8"/>
        <w:szCs w:val="8"/>
      </w:rPr>
    </w:r>
  </w:p>
  <w:p>
    <w:pPr>
      <w:pStyle w:val="Footer"/>
      <w:tabs>
        <w:tab w:val="clear" w:pos="9638"/>
        <w:tab w:val="center" w:pos="4819" w:leader="none"/>
        <w:tab w:val="left" w:pos="7320" w:leader="none"/>
        <w:tab w:val="right" w:pos="9639" w:leader="none"/>
      </w:tabs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31520</wp:posOffset>
              </wp:positionH>
              <wp:positionV relativeFrom="page">
                <wp:posOffset>9439275</wp:posOffset>
              </wp:positionV>
              <wp:extent cx="1448435" cy="797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8435" cy="797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Sito WEB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www.ospedaliriunitipalermo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05pt;height:62.8pt;mso-wrap-distance-left:9.05pt;mso-wrap-distance-right:9.05pt;mso-wrap-distance-top:0pt;mso-wrap-distance-bottom:0pt;margin-top:743.25pt;mso-position-vertical-relative:page;margin-left:57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Sito WEB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hyperlink r:id="rId2">
                      <w:r>
                        <w:rPr>
                          <w:rStyle w:val="InternetLink"/>
                          <w:rFonts w:cs="Garamond" w:ascii="Garamond" w:hAnsi="Garamond"/>
                          <w:color w:val="000000"/>
                          <w:sz w:val="18"/>
                          <w:szCs w:val="18"/>
                          <w:u w:val="none"/>
                        </w:rPr>
                        <w:t>www.ospedaliriunitipalermo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655570</wp:posOffset>
              </wp:positionH>
              <wp:positionV relativeFrom="page">
                <wp:posOffset>9439275</wp:posOffset>
              </wp:positionV>
              <wp:extent cx="1144905" cy="800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Sede Legale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18"/>
                              <w:szCs w:val="18"/>
                            </w:rPr>
                            <w:t>Viale Strasburgo, 23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90146 – Palerm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6"/>
                              <w:szCs w:val="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5pt;height:63pt;mso-wrap-distance-left:9.05pt;mso-wrap-distance-right:9.05pt;mso-wrap-distance-top:0pt;mso-wrap-distance-bottom:0pt;margin-top:743.25pt;mso-position-vertical-relative:page;margin-left:209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Sede Legale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i/>
                        <w:sz w:val="18"/>
                        <w:szCs w:val="18"/>
                      </w:rPr>
                      <w:t>Viale Strasburgo, 23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90146 – Palerm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6"/>
                        <w:szCs w:val="6"/>
                      </w:rPr>
                    </w:pPr>
                    <w:r>
                      <w:rPr>
                        <w:rFonts w:cs="Garamond" w:ascii="Garamond" w:hAnsi="Garamond"/>
                        <w:sz w:val="6"/>
                        <w:szCs w:val="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4091940</wp:posOffset>
              </wp:positionH>
              <wp:positionV relativeFrom="page">
                <wp:posOffset>9429750</wp:posOffset>
              </wp:positionV>
              <wp:extent cx="2863850" cy="11512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U.O.C. Provveditorato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18"/>
                              <w:szCs w:val="18"/>
                            </w:rPr>
                            <w:t>Viale Strasburgo, 23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90146 – Palerm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Tel.: +39 091/780 841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E-mail: approvvigionamenti</w:t>
                          </w:r>
                          <w:hyperlink r:id="rId3">
                            <w:r>
                              <w:rPr>
                                <w:rStyle w:val="InternetLink"/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@ospedaliriunitipalermo.it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PEC: appaltieforniture@pec.ospedaliriunitipalermo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5pt;height:90.65pt;mso-wrap-distance-left:9.05pt;mso-wrap-distance-right:9.05pt;mso-wrap-distance-top:0pt;mso-wrap-distance-bottom:0pt;margin-top:742.5pt;mso-position-vertical-relative:page;margin-left:322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U.O.C. Provveditorato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i/>
                        <w:sz w:val="18"/>
                        <w:szCs w:val="18"/>
                      </w:rPr>
                      <w:t>Viale Strasburgo, 23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90146 – Palerm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6"/>
                        <w:szCs w:val="6"/>
                      </w:rPr>
                    </w:pPr>
                    <w:r>
                      <w:rPr>
                        <w:rFonts w:cs="Garamond" w:ascii="Garamond" w:hAnsi="Garamond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Tel.: +39 091/780 8414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E-mail: approvvigionamenti</w:t>
                    </w:r>
                    <w:hyperlink r:id="rId4">
                      <w:r>
                        <w:rPr>
                          <w:rStyle w:val="InternetLink"/>
                          <w:rFonts w:cs="Garamond" w:ascii="Garamond" w:hAnsi="Garamond"/>
                          <w:color w:val="000000"/>
                          <w:sz w:val="18"/>
                          <w:szCs w:val="18"/>
                          <w:u w:val="none"/>
                        </w:rPr>
                        <w:t>@ospedaliriunitipalermo.it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PEC: appaltieforniture@pec.ospedaliriunitipalerm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5">
              <wp:simplePos x="0" y="0"/>
              <wp:positionH relativeFrom="column">
                <wp:posOffset>-44450</wp:posOffset>
              </wp:positionH>
              <wp:positionV relativeFrom="paragraph">
                <wp:posOffset>-66675</wp:posOffset>
              </wp:positionV>
              <wp:extent cx="1953895" cy="869950"/>
              <wp:effectExtent l="635" t="0" r="0" b="0"/>
              <wp:wrapNone/>
              <wp:docPr id="1" name="objec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3720" cy="87012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ject 5" stroked="f" o:allowincell="f" style="position:absolute;margin-left:-3.5pt;margin-top:-5.25pt;width:153.8pt;height:68.45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pBdr>
        <w:bottom w:val="single" w:sz="12" w:space="1" w:color="FF0000"/>
      </w:pBdr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rPr>
        <w:b/>
        <w:b/>
      </w:rPr>
    </w:pPr>
    <w:r>
      <w:rPr>
        <w:b/>
      </w:rPr>
      <w:t>U.O.C. PROVVEDITORATO</w:t>
    </w:r>
  </w:p>
  <w:p>
    <w:pPr>
      <w:pStyle w:val="Header"/>
      <w:rPr>
        <w:b/>
        <w:b/>
      </w:rPr>
    </w:pPr>
    <w:r>
      <w:rPr>
        <w:b/>
      </w:rPr>
      <w:t>DIRETTORE DOTT. ALDO ALBAN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AFFIDAMENTI DIRETTI ART.50 COMMA 1 LETT.B DEL D.LGS 36/31.03.2023</w:t>
    </w:r>
  </w:p>
  <w:p>
    <w:pPr>
      <w:pStyle w:val="Header"/>
      <w:rPr>
        <w:b/>
        <w:b/>
      </w:rPr>
    </w:pPr>
    <w:r>
      <w:rPr>
        <w:b/>
      </w:rPr>
      <w:t>I° TRIM 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Garamond" w:hAnsi="Garamond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delbloccoCarattere1">
    <w:name w:val="Testo del blocco Carattere1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widowControl w:val="false"/>
      <w:spacing w:lineRule="exact" w:line="567"/>
      <w:ind w:right="-113" w:hanging="0"/>
      <w:jc w:val="both"/>
    </w:pPr>
    <w:rPr>
      <w:rFonts w:ascii="Arial" w:hAnsi="Arial" w:cs="Arial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Sidebarsectiontitle">
    <w:name w:val="sidebar-section__title"/>
    <w:basedOn w:val="Normal"/>
    <w:qFormat/>
    <w:pPr>
      <w:suppressAutoHyphens w:val="false"/>
      <w:spacing w:before="280" w:after="280"/>
    </w:pPr>
    <w:rPr/>
  </w:style>
  <w:style w:type="paragraph" w:styleId="Issize5">
    <w:name w:val="is-size-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spedaliriunitipalermo.it/" TargetMode="External"/><Relationship Id="rId2" Type="http://schemas.openxmlformats.org/officeDocument/2006/relationships/hyperlink" Target="http://www.ospedaliriunitipalermo.it/" TargetMode="External"/><Relationship Id="rId3" Type="http://schemas.openxmlformats.org/officeDocument/2006/relationships/hyperlink" Target="mailto:w.messina@ospedaliriunitipalermo.it" TargetMode="External"/><Relationship Id="rId4" Type="http://schemas.openxmlformats.org/officeDocument/2006/relationships/hyperlink" Target="mailto:w.messina@ospedaliriunitipalerm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06:00Z</dcterms:created>
  <dc:creator>SC Informatica</dc:creator>
  <dc:description/>
  <cp:keywords/>
  <dc:language>en-US</dc:language>
  <cp:lastModifiedBy>Maria Drago</cp:lastModifiedBy>
  <cp:lastPrinted>2024-04-08T12:58:00Z</cp:lastPrinted>
  <dcterms:modified xsi:type="dcterms:W3CDTF">2024-05-07T07:26:00Z</dcterms:modified>
  <cp:revision>95</cp:revision>
  <dc:subject/>
  <dc:title>DIREZIONE AMMINISTRATIVA</dc:title>
</cp:coreProperties>
</file>